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29"/>
        <w:gridCol w:w="5593"/>
        <w:gridCol w:w="1254"/>
      </w:tblGrid>
      <w:tr>
        <w:trPr>
          <w:trHeight w:val="9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个月内交付，交付地点由甲方指定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。故障停机每超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天，按两倍时间延保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原厂授权（企业承诺）</w:t>
            </w:r>
          </w:p>
        </w:tc>
      </w:tr>
      <w:tr>
        <w:trPr>
          <w:trHeight w:val="6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天的工程师维修培训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.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17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知识产权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报价供应商应当保证需求部门在使用该物资或其任何一部分时，不受第三方侵权指控。同时，报价供应商不得向第三方泄露采购部门提供的技术文件等材料。 基于项目合同履行形成的知识产权和其他权益，其权属归需求部门所有，法律另有规定的除外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物资编目编码、打码贴签要求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10"/>
        <w:gridCol w:w="4483"/>
        <w:gridCol w:w="725"/>
        <w:gridCol w:w="1007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使用飞轮进行惯性训练，可强化训练者肌肉的离心控制，用于物理治疗、康复、创伤后恢复、功能表现的提升和损伤的预防，可进行数据记录和收集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功能要求：能够通过惯性配重实现离心超载负荷，弥补了传统阻抗训练过程中常被忽略的离心训练环节，有效提升运动表现、增强肌肉力量、提高急停变向加速及动作规划能力，并对预防损伤起到促进作用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具多姿势可调：备多种训练姿势角度，可配合训练人员的不同训练，从本体感觉、平衡、神经肌肉效率和姿势控制来增强运动协调能力，增强神经肌肉的募集能力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训练动作：可进行向心、离心、等长训练，训练动作不受限，包含从单关节到多关节到整个动力链的运动动作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实时监测数据：可对双侧负重进行实时监测，直观数据显示。从而进行对称性分析，在训练时可发现双侧负重对称性问题，指导康复或训练计划的设定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实时监测数据：可对拉力数据进行实时监测，用直观的数据显示出来。对双侧进行测试，在训练时可发现双侧力量不对称问题，指导康复或训练计划的设定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力量范围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-4000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软件系统检测数据：可以对训练进行实时监测，进行训练反馈和数据收集；包含不限于总做功、总时间、总消耗卡路里、向心时间和离心时间比例、向心最大力量、向心平均力量、离心最大力量、离心平均力量、有效做功、有效做功与总做功比例、在目标范围内个数、向心标准差、离心标准差、左右两侧平衡占比等数据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软件系统检测数据：数据可用柱状图、表格以及精准数字的形式呈现，反映训练的质量并及时给予使用者直观的生物信息反馈以指导训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惯性配重轮：阻力系数多规格可调，每种规格可随意组合改变训练难易程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安全装置：具备，在进行大阻力训练时，使用者可以自行保护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6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服务：提供具体的培训方案，确保相关人员熟练掌握设备、能与临床工作结合形成应用功能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技术服务方案</w:t>
            </w:r>
          </w:p>
        </w:tc>
      </w:tr>
      <w:tr>
        <w:trPr>
          <w:trHeight w:val="20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 xml:space="preserve">数字化全新离心训练系统主机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 xml:space="preserve">平板电脑 </w:t>
            </w: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sz w:val="20"/>
                <w:szCs w:val="20"/>
              </w:rPr>
              <w:t>台（屏幕≥</w:t>
            </w:r>
            <w:r>
              <w:rPr>
                <w:rFonts w:eastAsia="黑体" w:cs="黑体" w:ascii="黑体" w:hAnsi="黑体"/>
                <w:sz w:val="20"/>
                <w:szCs w:val="20"/>
              </w:rPr>
              <w:t>10</w:t>
            </w:r>
            <w:r>
              <w:rPr>
                <w:rFonts w:ascii="黑体" w:hAnsi="黑体" w:cs="黑体" w:eastAsia="黑体"/>
                <w:sz w:val="20"/>
                <w:szCs w:val="20"/>
              </w:rPr>
              <w:t>英寸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训练软件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套</w:t>
            </w:r>
            <w:r>
              <w:rPr>
                <w:rFonts w:ascii="黑体" w:hAnsi="黑体" w:cs="黑体" w:eastAsia="黑体"/>
                <w:sz w:val="20"/>
                <w:szCs w:val="20"/>
              </w:rPr>
              <w:t>（预装训练软件，终生免费使用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 xml:space="preserve">配重片 </w:t>
            </w: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sz w:val="20"/>
                <w:szCs w:val="20"/>
              </w:rPr>
              <w:t>套（规格种类≥</w:t>
            </w:r>
            <w:r>
              <w:rPr>
                <w:rFonts w:eastAsia="黑体" w:cs="黑体" w:ascii="黑体" w:hAnsi="黑体"/>
                <w:sz w:val="20"/>
                <w:szCs w:val="20"/>
              </w:rPr>
              <w:t>4</w:t>
            </w:r>
            <w:r>
              <w:rPr>
                <w:rFonts w:ascii="黑体" w:hAnsi="黑体" w:cs="黑体" w:eastAsia="黑体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设备固定配件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套</w:t>
            </w:r>
            <w:r>
              <w:rPr>
                <w:rFonts w:ascii="黑体" w:hAnsi="黑体" w:cs="黑体" w:eastAsia="黑体"/>
                <w:sz w:val="20"/>
                <w:szCs w:val="20"/>
              </w:rPr>
              <w:t>（包含设备固定配件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 xml:space="preserve">全身防护带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绑带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多种工具收纳架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>台（带挂钩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12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▲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分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31:12Z</dcterms:created>
  <dc:creator>admin</dc:creator>
  <dc:description/>
  <dc:language>en-US</dc:language>
  <cp:lastModifiedBy>admin</cp:lastModifiedBy>
  <dcterms:modified xsi:type="dcterms:W3CDTF">2024-12-13T10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