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6"/>
        <w:gridCol w:w="2825"/>
        <w:gridCol w:w="5419"/>
      </w:tblGrid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9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9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9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</w:tr>
      <w:tr>
        <w:trPr>
          <w:trHeight w:val="8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。</w:t>
            </w:r>
          </w:p>
        </w:tc>
      </w:tr>
      <w:tr>
        <w:trPr>
          <w:trHeight w:val="9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基于项目合同履行形成的知识产权和其他权益，其权属归采购单位所有，法律另有规定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"/>
        <w:gridCol w:w="1737"/>
        <w:gridCol w:w="677"/>
        <w:gridCol w:w="3339"/>
        <w:gridCol w:w="1314"/>
        <w:gridCol w:w="1603"/>
      </w:tblGrid>
      <w:tr>
        <w:trPr>
          <w:trHeight w:val="106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76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8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基于共聚焦的荧光检测功能以及基于宽场的荧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明场和相差场成像检测。可支持微孔板的长时间自动化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D/3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、类器官、模式生物等成像检测；亦可自动加样，进行离子通道研究；亦可进行组织切片、组织芯片成像等多维度的全自动成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无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类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5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，玻片，细胞培养皿，细胞培养瓶，细胞计数板，超微量检测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控制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至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°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±0.2 °C @ 37 °C;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具有梯度温控，抗凝集功能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体控制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20%CO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 1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荡模式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性，轨道，双轨道三种振荡模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90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功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具备宽场和共聚焦成像功能，可升级多功能微孔板检测模块，多种功能集成在一台主机实现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8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模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转盘式共聚焦，明场，荧光宽场，彩色明场，相差明场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80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方式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色，多色，图像拼接，时间延迟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层切叠加和触发模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场：科学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亮度可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以上可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聚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固态激光光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场：专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机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bit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级灰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M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像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13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彩通道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场：机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用户可置换颜色模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以上可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聚焦：机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颜色通道，专用共聚焦通路，与宽场不共用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物镜转盘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全自动物镜转盘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1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物镜    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x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荧光物镜可选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差物镜可选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镜可选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层切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可根据物镜可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层切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9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聚焦方式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图像的自动聚焦和激光自动聚焦两种同时具备，同时支持手动聚焦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收光分辨率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01 OD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荧光检测灵敏度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pM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 fmo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孔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）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外置式自动进样器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式加样，支持即插即用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加样通道： 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加样通道 ，支持水镜自动加水操作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4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样体积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00u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u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进可调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可选择安装语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或英文，对仪器进行控制并可同时完成数据分析及报告生成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块化功能操作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任意调整程序编辑步骤，包括微孔板检测和高内涵分析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内涵分析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高内涵授权软件，并可进行细胞每个颜色通道双选域分析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卷积分析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配备图像反卷积分析功能，对所有荧光图像均可进行分析。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背景自动优化调整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整图像背景数据，实现每个颜色通道背景自动优化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3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自动校正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不规则和非标准孔板，可通过多点自动定位的方式，将图像定位于孔板中心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3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荧光成像图形分析：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胞图像色彩叠加，细胞计数及亚群分析。自动聚焦，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高度调整，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强度调整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处理工作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in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系统，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-b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tel 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处理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CP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频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GHz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GB RA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独立显卡，固态硬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T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宽屏液晶显示器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清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硬件：共聚焦成像主机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软件：高内涵软件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6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05:04Z</dcterms:created>
  <dc:creator>admin</dc:creator>
  <dc:description/>
  <dc:language>en-US</dc:language>
  <cp:lastModifiedBy>admin</cp:lastModifiedBy>
  <dcterms:modified xsi:type="dcterms:W3CDTF">2024-12-16T02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