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第六章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sz w:val="28"/>
          <w:szCs w:val="28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均为实质性响应条款，不允许负偏离</w:t>
      </w:r>
      <w:r>
        <w:rPr>
          <w:rFonts w:cs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val="zh-CN"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经济要求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31"/>
        <w:gridCol w:w="5787"/>
        <w:gridCol w:w="1005"/>
      </w:tblGrid>
      <w:tr>
        <w:trPr>
          <w:trHeight w:val="12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序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6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lang w:bidi="ar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签订合同付（预付）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0%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9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5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%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验收合格后满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（不超过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3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96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原厂授权（企业承诺）</w:t>
            </w:r>
          </w:p>
        </w:tc>
      </w:tr>
      <w:tr>
        <w:trPr>
          <w:trHeight w:val="86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1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天的工程师维修培训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4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小时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6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专用工具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描述应提供的配套专修工具和使用工具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7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bCs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</w:r>
      <w:r>
        <w:rPr>
          <w:bCs/>
          <w:sz w:val="28"/>
          <w:szCs w:val="2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bCs/>
          <w:kern w:val="0"/>
          <w:sz w:val="28"/>
          <w:szCs w:val="28"/>
          <w:highlight w:val="none"/>
          <w:lang w:val="zh-CN"/>
        </w:rPr>
      </w:pPr>
      <w:r>
        <w:rPr>
          <w:rFonts w:cs="宋体" w:ascii="宋体" w:hAnsi="宋体"/>
          <w:bCs/>
          <w:kern w:val="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38"/>
        <w:gridCol w:w="1033"/>
        <w:gridCol w:w="4749"/>
        <w:gridCol w:w="625"/>
        <w:gridCol w:w="825"/>
      </w:tblGrid>
      <w:tr>
        <w:trPr>
          <w:trHeight w:val="5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性质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量化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12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bookmarkStart w:id="0" w:name="OLE_LINK2"/>
            <w:bookmarkStart w:id="1" w:name="OLE_LINK1"/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无标记点全身关节角度及平衡分析仪是利用红外线、声呐技术和轮廓摄像头捕捉身体各关节标志点。支持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3D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实时精确测量。评估结果会自动存储并生成报告</w:t>
            </w:r>
            <w:bookmarkEnd w:id="0"/>
            <w:bookmarkEnd w:id="1"/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 xml:space="preserve">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6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可对患者进行关节活动度、体姿、功能动作和平衡能力评估，并生成综合诊断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KARMS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报告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eastAsia="zh-CN" w:bidi="ar"/>
              </w:rPr>
              <w:t>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实时显示测量数据，治疗前后的数据对比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58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 xml:space="preserve">多次测量关节角度后，可直接生成数据变化曲线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99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关节活动度评估：实时捕捉解剖标志，精确测量关节活动度。支持关节各方向的主动、被动、抗阻活动度的实时评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67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 xml:space="preserve">姿势评估：评估静态姿势。自动生成分析报告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52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功能动作评估：评估功能性动作的质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66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平衡测试：评估平衡能力，分析摔倒风险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8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3D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功能动作筛查：快速评估体能水平，分析损伤风险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101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膝关节动态评估：通过单腿跳观察两腿的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ACL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损伤风险水平以及在该程度下的外翻角和内翻角、左右腿旋转速度和跳跃力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8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实时分析受试者功能体位下的肩、肘、腕、髋、膝及踝关节的角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8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实时捕捉受试者功能位状态下双侧的关节活动度不对称，自动定位患者关节位置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62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可捕捉代偿动作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确定无痛活动角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66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可生成治疗前后的数据变化曲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66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全自动读取评估数据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82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可从额状面和矢状面评估患者头部、肩部、脊柱中段、髋关节、膝关节及踝关节的身体姿态位置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66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实时提示错误的测试姿态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8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可快速对使用者关节活动度、体姿、功能动作、平衡能力进行评估，省时、省力、客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8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纠正训练前后对比，对功能受限或姿势代偿人群数据前后对比，核准训练方向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8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精准评估及快速诊断，实时显示测试数据，快速生成诊断报告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为医生提供有效数据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71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训练及测试，通过实时视频、数据显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107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多功能评估提高效率：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15s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单关节实时活动度评估；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30s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体态分析；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20s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平衡分析；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分钟功能动作评估；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分钟综合功能评定；评估内容全面、评估耗时短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12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可实时分析全身复杂运动：深蹲、纵跳、弓箭步、投掷、硬拉、侧向弓步、步幅、平衡测试。可以选择拍摄评估视频并实时播放，慢动作，或加快对运动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关节定位的更全面分析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eastAsia="zh-CN" w:bidi="ar"/>
              </w:rPr>
              <w:t>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双目深度实感摄像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65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笔记本电脑配置需满足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Windows10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及以上系统运行，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8GB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以上运行内存，保证软件正常运行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eastAsia="zh-CN" w:bidi="ar"/>
              </w:rPr>
              <w:t>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5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笔记本电脑内存大于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1T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，便于存储大量临床数据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eastAsia="zh-CN" w:bidi="ar"/>
              </w:rPr>
              <w:t>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58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摄像头线长：约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3m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，适用于多场地评估检查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58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显示器色彩分辨率：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1920x10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47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色彩帧率：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30fps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5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深度分辨率：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512x4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</w:rPr>
              <w:t>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5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深度帧率：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30fps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</w:rPr>
              <w:t>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5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检测范围：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0.5-4.5m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</w:rPr>
              <w:t>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51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水平角度：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70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5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垂直角度：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60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60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可检测关节数：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25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个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</w:rPr>
              <w:t>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val="en-US" w:bidi="ar"/>
              </w:rPr>
              <w:t xml:space="preserve">50 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bidi="ar"/>
              </w:rPr>
              <w:t>寸显示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</w:rPr>
              <w:t>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bidi="ar"/>
              </w:rPr>
              <w:t>配套主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val="en-US" w:bidi="ar"/>
              </w:rPr>
              <w:t>Inter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bidi="ar"/>
              </w:rPr>
              <w:t>体感装置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</w:rPr>
              <w:t>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0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bidi="ar"/>
              </w:rPr>
              <w:t>单显示屏支架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3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bidi="ar"/>
              </w:rPr>
              <w:t>软件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28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▲标识的指标均需投标企业提供证明材料，本表所要求的“技术白皮书”为：国产产品需加盖生产厂家及投标人公章；进口产品需加盖国内总代理及投标人公章</w:t>
            </w:r>
            <w:r>
              <w:rPr>
                <w:color w:val="000000"/>
                <w:lang w:val="en-US"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2:13:29Z</dcterms:created>
  <dc:creator>admin</dc:creator>
  <dc:description/>
  <dc:language>en-US</dc:language>
  <cp:lastModifiedBy>admin</cp:lastModifiedBy>
  <dcterms:modified xsi:type="dcterms:W3CDTF">2024-12-16T02:1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