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289" w:after="289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48"/>
        <w:gridCol w:w="710"/>
        <w:gridCol w:w="201"/>
        <w:gridCol w:w="511"/>
        <w:gridCol w:w="188"/>
        <w:gridCol w:w="966"/>
        <w:gridCol w:w="2087"/>
        <w:gridCol w:w="1192"/>
        <w:gridCol w:w="718"/>
        <w:gridCol w:w="1332"/>
      </w:tblGrid>
      <w:tr>
        <w:trPr>
          <w:trHeight w:val="600" w:hRule="atLeast"/>
        </w:trPr>
        <w:tc>
          <w:tcPr>
            <w:tcW w:w="9060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0" w:hRule="atLeas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 w:bidi="ar"/>
              </w:rPr>
              <w:t>项目编号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024-JQ06-W35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显微手术视频系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9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9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适用于神经外科手术显微镜下术中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K3D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视频直播及辅助功能；术中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K3D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视频录制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认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注册证或相关认证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摄像机重量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50g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摄像机尺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宽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74mm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高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mm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深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6mm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传感器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，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/1.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高感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CMOS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芯片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传感器分辨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840*2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视频录制频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840*2160@60fp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视频输出口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 xml:space="preserve"> 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 xml:space="preserve">HDMI 2.0 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接口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69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摄像头图像延时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0ms(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平均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拍照功能及分辨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拍照功能，图片分辨率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840*216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像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光学适配器接口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一体式光学适配接口，能兼容常用手术显微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1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内存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6GB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DDR4  24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42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机械硬盘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容量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T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4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固态硬盘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容量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20G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视频输入接口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 xml:space="preserve">具备 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 xml:space="preserve">HDMI 2.0 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接口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视频输出接口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数量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 xml:space="preserve">个，且具备 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HDMI2.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DVI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DP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接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9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影像功能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实时预览、录像、拍照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8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视频录制帧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840*2160@30fps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9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数据管理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患者影像数据库可联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HIS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信息的功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58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操作系统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6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位的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Win1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操作系统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1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采集卡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通道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HDMI 2.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采集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46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存储接口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USB3.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接口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55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操作屏幕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高清电容触摸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4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显示器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具备偏光式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液晶显示器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65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显示器尺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英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6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显示器分辨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▲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840*2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说明书或技术白皮书或宣传彩页</w:t>
            </w:r>
          </w:p>
        </w:tc>
      </w:tr>
      <w:tr>
        <w:trPr>
          <w:trHeight w:val="8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7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超高清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手术摄像机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 xml:space="preserve">套；                                                        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医疗视频工作站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 xml:space="preserve">台；  </w:t>
            </w:r>
          </w:p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偏光式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液晶显示器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、配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D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眼镜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 xml:space="preserve">副；                                                                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，配套医用台车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台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6" w:hRule="atLeast"/>
        </w:trPr>
        <w:tc>
          <w:tcPr>
            <w:tcW w:w="9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5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1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  <w:lang w:bidi="ar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物资到货（服务完成）验收合格后付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00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707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i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iCs/>
                <w:color w:val="000000"/>
                <w:kern w:val="0"/>
                <w:sz w:val="20"/>
              </w:rPr>
              <w:t>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人次、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天的工程师维修培训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8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响应时间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  <w:lang w:bidi="ar"/>
              </w:rPr>
              <w:t>8</w:t>
            </w: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小时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  <w:lang w:bidi="ar"/>
              </w:rPr>
              <w:t>企业承诺</w:t>
            </w:r>
          </w:p>
        </w:tc>
      </w:tr>
    </w:tbl>
    <w:p>
      <w:pPr>
        <w:pStyle w:val="TextBodyIndent"/>
        <w:spacing w:lineRule="exact" w:line="572" w:before="289" w:after="289"/>
        <w:ind w:hanging="0"/>
        <w:jc w:val="left"/>
        <w:rPr>
          <w:rFonts w:ascii="黑体" w:hAnsi="黑体" w:eastAsia="黑体" w:cs="黑体"/>
          <w:iCs/>
          <w:kern w:val="0"/>
          <w:sz w:val="20"/>
          <w:lang w:bidi="ar"/>
        </w:rPr>
      </w:pPr>
      <w:r>
        <w:rPr>
          <w:rFonts w:eastAsia="黑体" w:cs="黑体" w:ascii="黑体" w:hAnsi="黑体"/>
          <w:iCs/>
          <w:kern w:val="0"/>
          <w:sz w:val="20"/>
          <w:lang w:bidi="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" w:cs="Times New Roman"/>
      <w:b/>
      <w:sz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 w:cs="Times New Roman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 w:cs="Times New Roman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7:25:00Z</dcterms:created>
  <dc:creator>301</dc:creator>
  <dc:description/>
  <dc:language>en-US</dc:language>
  <cp:lastModifiedBy>cy</cp:lastModifiedBy>
  <cp:lastPrinted>2024-10-30T10:04:00Z</cp:lastPrinted>
  <dcterms:modified xsi:type="dcterms:W3CDTF">2024-12-16T08:11:39Z</dcterms:modified>
  <cp:revision>3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F8663DDFFE43988B8E7A6B0D996368_1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