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289" w:after="289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69"/>
        <w:gridCol w:w="719"/>
        <w:gridCol w:w="719"/>
        <w:gridCol w:w="78"/>
        <w:gridCol w:w="3209"/>
        <w:gridCol w:w="1207"/>
        <w:gridCol w:w="727"/>
        <w:gridCol w:w="1234"/>
      </w:tblGrid>
      <w:tr>
        <w:trPr>
          <w:trHeight w:val="409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字化摄影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X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射线系统（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DR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5</w:t>
            </w:r>
          </w:p>
        </w:tc>
      </w:tr>
      <w:tr>
        <w:trPr>
          <w:trHeight w:val="6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354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10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用于人体全身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X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线摄影，可进行全胸、全腹、四肢、脊柱等各部位数字化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X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线摄影，要求定位方便快速、灵活准确。摄影资料可以即刻显示，并可以储存在大容量硬盘里，可以连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PACS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网络或者直接打印图像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NMPA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认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注册证或相关认证</w:t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高压发生器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功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5kW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3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逆变频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00kHz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曝光加载时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000m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流时间积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.1~1000mA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3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软件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AEC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自动曝光功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软件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AEC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自动曝光功能（非物理电离室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高压发生器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位置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</w:rPr>
              <w:t>★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高压发生器需外置，非内置于检查床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X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射线管焦点尺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.6/1.0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X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射线管阳极热容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20kHU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X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射线管阳极转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0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转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平板探测器尺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3×43c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平板探测器像素尺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9μ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平板探测器空间分辨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6lp/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平板探测器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图像预览时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平板探测器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传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.4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G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5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无线传输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3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胸片架片盒移动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行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00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7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球管立柱沿侧轨移动行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3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球管升降模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全电动及全手动双模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球管绕横臂旋转范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±1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球管与胸片架跟踪方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机驱动自动跟踪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3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床板尺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30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×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0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床板上表面距地高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5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床下片盒运动行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3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床面板横向移动行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滤线栅数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块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分别内置于摄影床与胸片架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工作站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屏幕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屏幕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为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色液晶显示屏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尺寸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:≥2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英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工作站操作系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Win1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或以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工作站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硬件需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处理器（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PU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:i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或以上：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6GHz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内存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: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 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硬盘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: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 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T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3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工作站功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与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医院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HIS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或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RIS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系统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连接、具备图像后处理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DICO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6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工作站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剂量控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剂量控制功能，可显示每次曝光指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EI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以及相应的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DAP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对应的软件著作权证书证明</w:t>
            </w:r>
          </w:p>
        </w:tc>
      </w:tr>
      <w:tr>
        <w:trPr>
          <w:trHeight w:val="53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限束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限束器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球管端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屏幕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球管端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液晶触摸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3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球管端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屏幕显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APR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体位预算数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语音交互系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对讲控制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112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主机包括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高压发生器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X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射线管组件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平板探测器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限束器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机架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含胸片架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套、滤线栅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块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图像采集处理工作站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含工作站及软件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57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6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物资到货（服务完成）验收合格后付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8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</w:tr>
    </w:tbl>
    <w:p>
      <w:pPr>
        <w:pStyle w:val="Normal"/>
        <w:overflowPunct w:val="false"/>
        <w:spacing w:lineRule="exact" w:line="572" w:before="289" w:after="289"/>
        <w:rPr>
          <w:rFonts w:ascii="仿宋_GB2312" w:hAnsi="仿宋_GB2312" w:eastAsia="仿宋_GB2312" w:cs="黑体"/>
          <w:color w:val="000000"/>
          <w:spacing w:val="-4"/>
          <w:sz w:val="32"/>
        </w:rPr>
      </w:pPr>
      <w:r>
        <w:rPr>
          <w:rFonts w:eastAsia="仿宋_GB2312" w:cs="黑体" w:ascii="仿宋_GB2312" w:hAnsi="仿宋_GB2312"/>
          <w:color w:val="000000"/>
          <w:spacing w:val="-4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0" w:top="2098" w:footer="1247" w:bottom="1984"/>
      <w:pgNumType w:fmt="decimal"/>
      <w:formProt w:val="false"/>
      <w:titlePg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11">
    <w:name w:val="彩色列表 - 着色 1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1:00Z</dcterms:created>
  <dc:creator>301</dc:creator>
  <dc:description/>
  <dc:language>en-US</dc:language>
  <cp:lastModifiedBy>nyl</cp:lastModifiedBy>
  <cp:lastPrinted>2024-11-15T11:04:00Z</cp:lastPrinted>
  <dcterms:modified xsi:type="dcterms:W3CDTF">2024-12-01T08:06:34Z</dcterms:modified>
  <cp:revision>4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F459DDBCA4CE8B72522147235EECE</vt:lpwstr>
  </property>
  <property fmtid="{D5CDD505-2E9C-101B-9397-08002B2CF9AE}" pid="3" name="KSOProductBuildVer">
    <vt:lpwstr>2052-11.1.0.10132</vt:lpwstr>
  </property>
  <property fmtid="{D5CDD505-2E9C-101B-9397-08002B2CF9AE}" pid="4" name="commondata">
    <vt:lpwstr>commondata</vt:lpwstr>
  </property>
</Properties>
</file>