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auto" w:line="240"/>
        <w:ind w:left="-105" w:right="-105" w:hanging="0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采购需求表（物资类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0"/>
        <w:gridCol w:w="550"/>
        <w:gridCol w:w="839"/>
        <w:gridCol w:w="61"/>
        <w:gridCol w:w="488"/>
        <w:gridCol w:w="825"/>
        <w:gridCol w:w="1075"/>
        <w:gridCol w:w="3262"/>
        <w:gridCol w:w="288"/>
        <w:gridCol w:w="462"/>
        <w:gridCol w:w="600"/>
        <w:gridCol w:w="853"/>
      </w:tblGrid>
      <w:tr>
        <w:trPr>
          <w:trHeight w:val="23" w:hRule="atLeast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编号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024-JQ06-W14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腹腔镜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最高限价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（万元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产品可进行白光和红外光成像，与光学内窥镜配套使用，用于在内窥镜检查和手术中将来自内窥镜的图像传输到监视器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标准规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FDA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；同时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FDA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或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E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注册证或相关认证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系统分辨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系统分辨率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4K UHD(3840*2160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头荧光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摄像头荧光功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面板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全液晶触摸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语言设置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语言选择设置功能，具备中文菜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专业手术模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专业手术模式可一键切换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摄像主机面板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可设置白平衡、拍照、录像自动、快门亮度、变焦级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头可直接控制配套光源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摄像头可直接控制配套光源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传感器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三晶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CMOS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传感器，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/2.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逐行扫描模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最低照度和信噪比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最低照度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.5Lux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，信噪比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55d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头遥控按键编程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语音控制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语音控制（声控）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Hub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端口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防护等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IPX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监视器显示分辨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840×2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监视器兼容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与摄像主机同一品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监视器屏幕尺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英寸，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OLED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屏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监视器图像输入输出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K HDMI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.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）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RGB(DVI)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等数字接口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支持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RS23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端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类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光源主机光纤卡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可兼容所有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.0—7mm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直径的光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主机安全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电子窥镜传感技术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主机操作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主机面板具备液晶触摸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主机支持语言种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语言选择设置功能，具备为中文菜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最大充气流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最小充气流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0.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最大压力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0mmHg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实时压力监测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实时压力监测功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充气流量级别设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可自行编程设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屏幕尺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5.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英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显示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液晶触摸控制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充气模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双路安全检测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双路安全检测功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镜体直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0m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镜头角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0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8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  <w:szCs w:val="20"/>
                <w:lang w:bidi="ar"/>
              </w:rPr>
              <w:t>腹腔镜镜头灭菌方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镜头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可高温高压灭菌，灭菌温度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35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自带光纤转接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类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配置要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学接口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用监视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主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导纤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主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镜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图文工作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带支臂台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经济要求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合同签订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物资到货（服务完成）验收后付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，验收合格后满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个月后无质量问题支付剩余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履约保证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保证金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保修年限不低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年，全年故障停机时间不高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（按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65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年计算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提供不少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人次、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维修响应时间≤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采购实施建议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技术偏离要求</w:t>
            </w:r>
          </w:p>
        </w:tc>
        <w:tc>
          <w:tcPr>
            <w:tcW w:w="7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注：</w:t>
            </w:r>
            <w:r>
              <w:rPr>
                <w:rFonts w:eastAsia="宋体" w:cs="宋体" w:ascii="宋体" w:hAnsi="宋体"/>
                <w:sz w:val="20"/>
                <w:szCs w:val="20"/>
              </w:rPr>
              <w:t>1.★</w:t>
            </w:r>
            <w:r>
              <w:rPr>
                <w:rFonts w:ascii="宋体" w:hAnsi="宋体" w:cs="宋体"/>
                <w:sz w:val="20"/>
                <w:szCs w:val="20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firstLine="40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★</w:t>
            </w:r>
            <w:r>
              <w:rPr>
                <w:rFonts w:ascii="宋体" w:hAnsi="宋体" w:cs="宋体"/>
                <w:sz w:val="20"/>
                <w:szCs w:val="20"/>
              </w:rPr>
              <w:t>及▲标识的指标，需逐条按备注要求提供证明材料，未明确的可由企业提供承诺；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-105" w:right="-105" w:hanging="0"/>
        <w:jc w:val="center"/>
        <w:rPr>
          <w:rFonts w:ascii="黑体" w:hAnsi="黑体" w:eastAsia="黑体" w:cs="黑体"/>
          <w:kern w:val="0"/>
          <w:sz w:val="20"/>
          <w:lang w:bidi="ar"/>
        </w:rPr>
      </w:pPr>
      <w:r>
        <w:rPr>
          <w:rFonts w:eastAsia="黑体" w:cs="黑体" w:ascii="黑体" w:hAnsi="黑体"/>
          <w:kern w:val="0"/>
          <w:sz w:val="20"/>
          <w:lang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884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15:00Z</dcterms:created>
  <dc:creator>301</dc:creator>
  <dc:description/>
  <dc:language>en-US</dc:language>
  <cp:lastModifiedBy>admin</cp:lastModifiedBy>
  <cp:lastPrinted>2024-11-15T10:30:00Z</cp:lastPrinted>
  <dcterms:modified xsi:type="dcterms:W3CDTF">2024-12-08T12:58:37Z</dcterms:modified>
  <cp:revision>5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0.1.0.6930</vt:lpwstr>
  </property>
</Properties>
</file>