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一、商务要求（不接受企业负偏离）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168"/>
        <w:gridCol w:w="2315"/>
        <w:gridCol w:w="1035"/>
        <w:gridCol w:w="630"/>
        <w:gridCol w:w="146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4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胸阻抗断层成像仪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98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合格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保期满且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或者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65"/>
        <w:gridCol w:w="660"/>
        <w:gridCol w:w="1225"/>
        <w:gridCol w:w="2375"/>
        <w:gridCol w:w="945"/>
        <w:gridCol w:w="690"/>
        <w:gridCol w:w="143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4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胸阻抗断层成像仪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98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机械通气、无创通气、高流速氧疗和自主呼吸的患者，显示肺部通气影像、持续生成肺功能横截面图、持续提供有关区域通气分布和呼气末肺容量变化的图形信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尺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，可上下左右旋转调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分辨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0*9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继电缆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I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继电缆有颜色字母标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缚带尺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用于胸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cm---150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患者，电极缚带有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型号，各型号颜色不同并带有尺寸标签，患者电缆型号与电极缚带型号相匹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缚带材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硅胶材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缚带电极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电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电缆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型号可供使用，至少包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S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气末电阻抗波形变化趋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显示电极平面内呼气末肺容量短期变化的区域信息，最长可显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内的呼气末电阻抗波形变化趋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肺内通气变化的区域信息显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实时横截面电阻抗动态图像、横截面电阻抗状态图像、实时电阻抗波形、信息数值化显示、信息趋势化显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数据分析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高帧采样率，可在最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的时间里对区域通气分布进行回顾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数据处理软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：滤波器设置，切点频率设置，手动调节功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E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滴定分析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可自动识别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不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E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平下，肺顺应性变化，显示区域通气延迟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并可生成相应报告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患者电缆与电极缚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型号，可用于胸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儿童患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接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S232≥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（至少包含但不限于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电极缚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（不同型号），电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中继缆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者技术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34:57Z</dcterms:created>
  <dc:creator>Lenovo</dc:creator>
  <dc:description/>
  <dc:language>en-US</dc:language>
  <cp:lastModifiedBy>Lenovo</cp:lastModifiedBy>
  <dcterms:modified xsi:type="dcterms:W3CDTF">2024-11-25T07:3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