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984"/>
        <w:gridCol w:w="3828"/>
        <w:gridCol w:w="1913"/>
      </w:tblGrid>
      <w:tr>
        <w:trPr>
          <w:trHeight w:val="77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7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6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8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0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6"/>
        <w:gridCol w:w="1006"/>
        <w:gridCol w:w="646"/>
        <w:gridCol w:w="1545"/>
        <w:gridCol w:w="1830"/>
        <w:gridCol w:w="1852"/>
        <w:gridCol w:w="646"/>
        <w:gridCol w:w="889"/>
      </w:tblGrid>
      <w:tr>
        <w:trPr>
          <w:trHeight w:val="431" w:hRule="atLeast"/>
        </w:trPr>
        <w:tc>
          <w:tcPr>
            <w:tcW w:w="906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2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腹腔镜系统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</w:tr>
      <w:tr>
        <w:trPr>
          <w:trHeight w:val="5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23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内窥镜手术中对镜下画面进行观察、记录和存档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或说明书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认证材料</w:t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主机分辨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面信号，输出分辨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X1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录像功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主机具备图文录像功能，无需外接刻录系统，分辨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x1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端口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屏对比功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主机具备标准画面与影像增强画面的同屏对比功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图像增强功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具备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种影像增强功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光谱分析功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具备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种腔镜光谱分析处理模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图像优化功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可设置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种数字纤维镜滤光器设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图像缩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级电子放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图像翻转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可实现上下、左右及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80°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翻转功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模块设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可同时连接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种功能的影像模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兼容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摄像主机可兼容同品牌其他型号电子镜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摄像主机使用寿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子腹腔镜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一体化设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子腹腔镜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分辨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.5lp/m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子腹腔镜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最小景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m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子腹腔镜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最大景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m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子腹腔镜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视场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0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子腹腔镜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视向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°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，外径（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±0.5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m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子腹腔镜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重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20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子腹腔镜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灭菌方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支持预真空高温高压灭菌或低温等离子灭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气腹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具备高流量模式和低流量模式两种模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气腹机最大灌流速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L/m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气腹机压力范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-30mmH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电气安全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摄像主机、电子镜、气腹肌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)CF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检测报告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气腹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均为同一品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及配置清单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▲</w:t>
            </w:r>
            <w:r>
              <w:rPr>
                <w:color w:val="000000"/>
                <w:lang w:val="en-US" w:eastAsia="zh-CN"/>
              </w:rPr>
              <w:t>标识的指标负偏离≥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项，投标企业技术分值为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▲</w:t>
            </w:r>
            <w:r>
              <w:rPr>
                <w:color w:val="000000"/>
                <w:lang w:val="en-US" w:eastAsia="zh-CN"/>
              </w:rPr>
              <w:t>标识的指标和“无标识”指标负偏离≥</w:t>
            </w:r>
            <w:r>
              <w:rPr>
                <w:color w:val="000000"/>
                <w:lang w:val="en-US" w:eastAsia="zh-CN"/>
              </w:rPr>
              <w:t>15</w:t>
            </w:r>
            <w:r>
              <w:rPr>
                <w:color w:val="000000"/>
                <w:lang w:val="en-US" w:eastAsia="zh-CN"/>
              </w:rPr>
              <w:t>项，投标企业技术分值为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指标为必须响应指标，任意一项不满足要求即做废标处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和▲标识的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7:29Z</dcterms:created>
  <dc:creator>admin</dc:creator>
  <dc:description/>
  <dc:language>en-US</dc:language>
  <cp:lastModifiedBy>admin</cp:lastModifiedBy>
  <dcterms:modified xsi:type="dcterms:W3CDTF">2024-12-20T08:4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