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12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第六章</w:t>
      </w:r>
      <w:r>
        <w:rPr>
          <w:rFonts w:eastAsia="Arial"/>
          <w:b w:val="false"/>
          <w:szCs w:val="44"/>
          <w:lang w:val="zh-CN"/>
        </w:rPr>
        <w:t xml:space="preserve"> </w:t>
      </w:r>
      <w:r>
        <w:rPr>
          <w:b w:val="false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89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1756"/>
        <w:gridCol w:w="6066"/>
      </w:tblGrid>
      <w:tr>
        <w:trPr>
          <w:trHeight w:val="6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</w:tr>
      <w:tr>
        <w:trPr>
          <w:trHeight w:val="6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</w:tr>
      <w:tr>
        <w:trPr>
          <w:trHeight w:val="6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合格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6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6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</w:tr>
      <w:tr>
        <w:trPr>
          <w:trHeight w:val="6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6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</w:tr>
      <w:tr>
        <w:trPr>
          <w:trHeight w:val="98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内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（京外）</w:t>
            </w:r>
          </w:p>
        </w:tc>
      </w:tr>
      <w:tr>
        <w:trPr>
          <w:trHeight w:val="81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rFonts w:ascii="Times New Roman" w:hAnsi="Times New Roman" w:eastAsia="宋体" w:cs="Times New Roman"/>
          <w:bCs/>
          <w:kern w:val="2"/>
          <w:sz w:val="28"/>
          <w:szCs w:val="28"/>
          <w:highlight w:val="none"/>
          <w:lang w:val="zh-CN" w:eastAsia="zh-CN" w:bidi="ar-SA"/>
        </w:rPr>
      </w:pPr>
      <w:r>
        <w:rPr>
          <w:rFonts w:ascii="Times New Roman" w:hAnsi="Times New Roman" w:cs="Times New Roman"/>
          <w:bCs/>
          <w:kern w:val="2"/>
          <w:sz w:val="28"/>
          <w:szCs w:val="28"/>
          <w:lang w:val="zh-CN" w:eastAsia="zh-CN" w:bidi="ar-SA"/>
        </w:rPr>
        <w:t>报价供应商应当保证采购单位在使用该物资或其任何一部分时，不受第三方侵权指控。同时，报价供应商不得向第三方泄露采购机构提供的技术文件等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Times New Roman" w:hAnsi="Times New Roman" w:cs="Times New Roman"/>
          <w:bCs/>
          <w:kern w:val="2"/>
          <w:sz w:val="28"/>
          <w:szCs w:val="28"/>
          <w:lang w:val="zh-CN" w:eastAsia="zh-CN" w:bidi="ar-SA"/>
        </w:rPr>
        <w:t>基于项目合同履行形成的知识产权和其他权益，其权属归采购单位所有，法律另有规定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cs="宋体" w:ascii="宋体" w:hAnsi="宋体"/>
          <w:bCs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技术要求</w:t>
      </w:r>
    </w:p>
    <w:tbl>
      <w:tblPr>
        <w:tblW w:w="99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7"/>
        <w:gridCol w:w="1311"/>
        <w:gridCol w:w="868"/>
        <w:gridCol w:w="4528"/>
        <w:gridCol w:w="1131"/>
        <w:gridCol w:w="1215"/>
      </w:tblGrid>
      <w:tr>
        <w:trPr>
          <w:trHeight w:val="336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27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2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模拟骨、软骨生理环境下的机械和电生理微环境，可对骨、软骨细胞或组织进行三维培养，并实时监测培养过程中的机械信号和电信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或检测报告</w:t>
            </w:r>
          </w:p>
        </w:tc>
      </w:tr>
      <w:tr>
        <w:trPr>
          <w:trHeight w:val="9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刺激模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生物反应器内的多种骨、软骨细胞或组织生长提供压力刺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或检测报告</w:t>
            </w:r>
          </w:p>
        </w:tc>
      </w:tr>
      <w:tr>
        <w:trPr>
          <w:trHeight w:val="110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时最大可检测样本数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（量化区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9-12/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或检测报告</w:t>
            </w:r>
          </w:p>
        </w:tc>
      </w:tr>
      <w:tr>
        <w:trPr>
          <w:trHeight w:val="93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腔室之间互相独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或检测报告</w:t>
            </w:r>
          </w:p>
        </w:tc>
      </w:tr>
      <w:tr>
        <w:trPr>
          <w:trHeight w:val="4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替换两种规格的检测腔室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腔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2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高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1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腔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5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高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3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刺激器行程最大范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向行程范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m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刺激器位移分辨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um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刺激器刺激最小频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H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力测量载荷传感器可测量的力值范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过载能力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载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伺服控制器数据获取频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0KHz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伺服控制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高性能数字信号处理器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伺服控制器数据获取分辨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DAC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D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辨率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软件可获得及可调节参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获得加载刺激机械力的大小、位移、加载压力等数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当前读出、最大和最小读出、峰谷读出、设置点和循环计数器；可调节加载刺激机械力的大小、加载频率、加载刺激周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及波形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提供正弦波形，可以自定义波形的振幅和时间；测试软件为独立安装在电脑中的软件，软件终身免费升级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软件可执行的测试模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以在行程、力负载和应变控制模式下进行疲劳、单调（静态）、多步骤测试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导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数据可导出到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Excel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文本格式，并可生成报告和图表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远程操控及实时监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生物反应器室放在二氧化碳培养箱中时，可在培养箱外通过软件操控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刺激及信号采集模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或检测报告</w:t>
            </w:r>
          </w:p>
        </w:tc>
      </w:tr>
      <w:tr>
        <w:trPr>
          <w:trHeight w:val="41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刺激波形支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支持双相、三相、带相间延迟的双相三种刺激形状的波形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刺激波形设置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选刺激波形的形状、极性、相位持续时间和振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或检测报告</w:t>
            </w:r>
          </w:p>
        </w:tc>
      </w:tr>
      <w:tr>
        <w:trPr>
          <w:trHeight w:val="4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刺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采集通道选择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选任意需要开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闭的刺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集通道；可选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极电流优先；可使用任意电极或电极组合来刺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刺激触发方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按键触发，模拟触发，数字输入触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刺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集通道数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刺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集通道数量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或检测报告</w:t>
            </w:r>
          </w:p>
        </w:tc>
      </w:tr>
      <w:tr>
        <w:trPr>
          <w:trHeight w:val="49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刺激电流范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：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nA-2.55m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大电刺激持续时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ms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或产品彩页或技术白皮书或检测报告</w:t>
            </w:r>
          </w:p>
        </w:tc>
      </w:tr>
      <w:tr>
        <w:trPr>
          <w:trHeight w:val="49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生理信息检测采样率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样率支持至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kHz, 25kHz, 30k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档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9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刺激软件分析功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分析连续记录的信号以及时间戳序列（尖峰序列、行为事件）和短信号片段（尖峰波形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6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需求（至少包含但不限于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样品压缩灌注生物反应器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高压灭菌的液体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通道数字灌注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械刺激器套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±200 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力测量加载传感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±40 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力测量加载传感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站数字伺服控制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试生成器软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刺激及信号采集控制主机（带电缆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道信号采集链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SP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道刺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集接口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道柔性刺激电极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道柔性刺激电极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道玻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 ME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极阵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控制电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7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相关费用由投标方承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负偏离≥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★</w:t>
            </w:r>
            <w:r>
              <w:rPr>
                <w:lang w:val="en-US" w:eastAsia="zh-CN"/>
              </w:rPr>
              <w:t>指标为必须响应指标，任意一项不满足要求即做废标处理</w:t>
            </w:r>
            <w:r>
              <w:rPr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★</w:t>
            </w:r>
            <w:r>
              <w:rPr>
                <w:color w:val="000000"/>
                <w:lang w:val="en-US" w:eastAsia="zh-CN"/>
              </w:rPr>
              <w:t>和▲标识的指标均需投标企业提供证明材料、此表未明确要求证明材料类型的投标企业可提供有效的证明材料。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9:46:32Z</dcterms:created>
  <dc:creator>admin</dc:creator>
  <dc:description/>
  <dc:language>en-US</dc:language>
  <cp:lastModifiedBy>admin</cp:lastModifiedBy>
  <dcterms:modified xsi:type="dcterms:W3CDTF">2024-12-11T09:4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