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289" w:after="289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720"/>
        <w:gridCol w:w="75"/>
        <w:gridCol w:w="3210"/>
        <w:gridCol w:w="1208"/>
        <w:gridCol w:w="727"/>
        <w:gridCol w:w="1230"/>
      </w:tblGrid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彩色多普勒超声诊断系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0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"/>
                <w:iCs/>
                <w:sz w:val="20"/>
                <w:lang w:bidi="ar"/>
              </w:rPr>
            </w:pPr>
            <w:r>
              <w:rPr>
                <w:rFonts w:cs="黑体"/>
                <w:iCs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量化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用于临床超声诊断检查。可用于腹部、妇科、心脏、小器官、泌尿、血管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9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CFDA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认证；同时具备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FDA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或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CE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认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注册证或相关认证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液晶显示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8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英寸高清专业医用液晶显示器，可左右上下旋转调整；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色触摸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0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英寸彩色触摸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二维、彩色多普勒、脉冲多普勒、连续多普勒、能量图和方向能量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功能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0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，自定义功能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种，包括测量、检查模式、彩色开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关、报告等特定功能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硬件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主机一台，凸阵探头、线阵探头、矩阵探头、腔内探头各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只，全部激活，所有接口互相通用的探头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主机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主机要有隐藏式可抽拉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PC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小键盘，操作面板上布局医生常用的操作功能按键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物资到货（服务完成）验收合格后付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00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人次、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天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小时，维修到达现场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8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小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偏离要求</w:t>
            </w:r>
          </w:p>
        </w:tc>
        <w:tc>
          <w:tcPr>
            <w:tcW w:w="7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</w:tc>
      </w:tr>
    </w:tbl>
    <w:p>
      <w:pPr>
        <w:pStyle w:val="TextBodyIndent"/>
        <w:spacing w:lineRule="exact" w:line="572" w:before="289" w:after="289"/>
        <w:ind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0" w:top="2098" w:footer="1247" w:bottom="1984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1:50:00Z</dcterms:created>
  <dc:creator>301</dc:creator>
  <dc:description/>
  <dc:language>en-US</dc:language>
  <cp:lastModifiedBy>nyl</cp:lastModifiedBy>
  <cp:lastPrinted>2024-11-15T11:00:00Z</cp:lastPrinted>
  <dcterms:modified xsi:type="dcterms:W3CDTF">2024-12-01T07:51:13Z</dcterms:modified>
  <cp:revision>5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FA3C5DCAD4B369999E28D97813DFA</vt:lpwstr>
  </property>
  <property fmtid="{D5CDD505-2E9C-101B-9397-08002B2CF9AE}" pid="3" name="KSOProductBuildVer">
    <vt:lpwstr>2052-11.1.0.10132</vt:lpwstr>
  </property>
</Properties>
</file>