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2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"/>
        <w:gridCol w:w="495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便携式彩色多普勒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超声诊断系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4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要用于超声诊断评估，具体临床应用包括腹部、妇科、产科、心脏、儿科、泌尿、小器官、外周血管、肌骨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43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；同时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E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5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显示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英寸；开合倾斜角度可达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～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0°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屏幕磁吸合设计，无需机械结构锁定屏幕；合上显示器即可进入待机状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触摸式操作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英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探头接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4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整机重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K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42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探测深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2c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段调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触摸屏，实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GC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分段调节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段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GC≥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59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电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双电池仓设计；可独立供电，可拔插置换电池；屏幕带电池电量图标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拓展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ECG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模块，支持血管直径自动测量，选配立体血流成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说明书或技术白皮书或宣传彩页</w:t>
            </w:r>
          </w:p>
        </w:tc>
      </w:tr>
      <w:tr>
        <w:trPr>
          <w:trHeight w:val="4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开关机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开机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关机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4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空间复合成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自适应空间复合成像功能，支持偏转线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8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动态范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20d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5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探头频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.0-12.0 M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，凸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.0-5.0 MHz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；基波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组，变频谐波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线阵探头偏转角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±30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穿刺引导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穿刺引导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宽景成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，长度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弹性成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弹性成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管内中膜自动测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血管内中膜自动测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科自动测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产科自动测量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62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血流定点测量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血流定点测量功能，测量数据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线传输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无线传输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科测量软件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，至少包含腹部、妇科、产科、心脏、泌尿、小器官、儿科、血管等专用测量及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超声教学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超声教学软件（含常规、妇产和麻醉领域；提供扫查手法图、扫查方法描述、标准超声示意图、解剖示意图、穿刺引导示意图、穿刺引导技巧、提示语等功能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图片回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B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式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: ≥100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帧；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olor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模式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000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43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据存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硬盘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0G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4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网络连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网络连接和支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DICOM 3.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1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exact" w:line="240"/>
              <w:jc w:val="righ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便携式彩色多普勒超声诊断系统主机 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台，线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；凸阵探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把；台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辆；配套专用拉杆箱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6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TextBodyIndent"/>
        <w:spacing w:lineRule="exact" w:line="572" w:before="180" w:after="180"/>
        <w:ind w:hanging="0"/>
        <w:rPr>
          <w:rFonts w:ascii="黑体" w:hAnsi="黑体" w:eastAsia="黑体" w:cs="黑体"/>
          <w:kern w:val="0"/>
          <w:sz w:val="20"/>
          <w:lang w:bidi="ar"/>
        </w:rPr>
      </w:pPr>
      <w:r>
        <w:rPr>
          <w:rFonts w:eastAsia="黑体" w:cs="黑体" w:ascii="黑体" w:hAnsi="黑体"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709" w:top="2098" w:footer="1304" w:bottom="1985"/>
      <w:pgNumType w:fmt="decimal"/>
      <w:formProt w:val="false"/>
      <w:titlePg/>
      <w:textDirection w:val="lrTb"/>
      <w:docGrid w:type="line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PageNumber">
    <w:name w:val="Page Number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41:00Z</dcterms:created>
  <dc:creator>301</dc:creator>
  <dc:description/>
  <dc:language>en-US</dc:language>
  <cp:lastModifiedBy>nyl</cp:lastModifiedBy>
  <cp:lastPrinted>2024-10-30T10:11:00Z</cp:lastPrinted>
  <dcterms:modified xsi:type="dcterms:W3CDTF">2024-12-17T00:31:27Z</dcterms:modified>
  <cp:revision>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FA3C5DCAD4B369999E28D97813DFA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