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</w:t>
      </w:r>
      <w:r>
        <w:rPr>
          <w:rFonts w:eastAsia="Arial"/>
          <w:b w:val="false"/>
          <w:szCs w:val="44"/>
          <w:lang w:val="zh-CN"/>
        </w:rPr>
        <w:t xml:space="preserve"> </w:t>
      </w: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（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一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）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经济要求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68"/>
        <w:gridCol w:w="5395"/>
        <w:gridCol w:w="1348"/>
      </w:tblGrid>
      <w:tr>
        <w:trPr>
          <w:trHeight w:val="7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备注（证明材料等其他要求）</w:t>
            </w:r>
          </w:p>
        </w:tc>
      </w:tr>
      <w:tr>
        <w:trPr>
          <w:trHeight w:val="61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交货时间、交货地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个月内交付，交付地点由甲方指定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0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付款及结算方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0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83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质量保证金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（不超过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产品包装和运输要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365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原厂授权（企业承诺）</w:t>
            </w:r>
          </w:p>
        </w:tc>
      </w:tr>
      <w:tr>
        <w:trPr>
          <w:trHeight w:val="10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9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（响应时间）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小时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9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备品备件要求（零配件）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4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专用工具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描述应提供的配套专修工具和使用工具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物资编目编码、打码贴签要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  <w:r>
        <w:br w:type="page"/>
      </w:r>
    </w:p>
    <w:p>
      <w:pPr>
        <w:pStyle w:val="Normal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156"/>
        <w:gridCol w:w="525"/>
        <w:gridCol w:w="503"/>
        <w:gridCol w:w="4418"/>
        <w:gridCol w:w="727"/>
        <w:gridCol w:w="1230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基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 xml:space="preserve">★ 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用于生物医用材料的耐磨性能试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最大动态载荷值：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±8kN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 xml:space="preserve">2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试验力精度：示值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±0.5%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受力同轴度：优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作动器行程：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±70mm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试验频率：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0.01~100Hz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（可设定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3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位移分辨率：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0.001mm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位移示值精度：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±0.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试验波形：正弦波、方波、三角波、梯形波、锯齿波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控制：力，变形，位移，次数，时间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0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主机有效宽度：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500mm,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主机轴向电动升降可调整空间：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600mm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1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驱动方式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电子伺服电机系统驱动，电机必须采用数字信号位置控制模式，不允许使用模拟信号速度模式，以确保运行的稳定和安全，且具有气浮功能，确保突然断电时，电机不会跌落破坏试样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6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具备液晶操作触摸屏装置实时显示实验曲线，实时显示力值、位移值，操作调节实验空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测控器具有多路高精度通道，具有自适应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PID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控制功能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动态测控器每个通道采样速率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5KHz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74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动态测控器分辨率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/50000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，兼容动静态测试，工业以太网数据高速通讯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312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测控软件支持动静态测试，实时显示动态摩擦力、时间、次数、频率等值，实时图像监测材料变形，具备图像和数据双重滤波降噪功能，具备四种降噪算法，可分别选择并设置不同的降噪参数，支持单曲线独立降噪和多曲线同时降噪，支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X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Y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轴数据的独立滤波降噪，以及对数据的多轮滤波降噪。支持多个测点同时测量和监测，支持变形测点的移动量计算，支持位移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X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、位移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Y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和平面位移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E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的同步计算和显示，支持单线角度变化计算与显示，线线夹角变化计算与显示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.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。具有多软件交互操作使用，多窗口协同显示，具备开始、停止、切换显示值控制功能，具备回放功能，支持任意片段选定回放、循环回放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143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 xml:space="preserve">配置要求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高刚度试验主机框架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台，高性能电动作动器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套，高精度疲劳负荷传感器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只，液晶操作触摸屏装置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套，测控器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套，测控软件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套，同轴对中调节装置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套，配置耐磨测试专用工装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套、工作台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件、计算机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套、专用工具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套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120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验收标准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▲标识的指标和“无标识”指标负偏离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分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;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和▲标识的指标均需投标企业提供证明材料，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47:09Z</dcterms:created>
  <dc:creator>admin</dc:creator>
  <dc:description/>
  <dc:language>en-US</dc:language>
  <cp:lastModifiedBy>admin</cp:lastModifiedBy>
  <dcterms:modified xsi:type="dcterms:W3CDTF">2024-12-13T09:4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