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156" w:after="156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192"/>
        <w:gridCol w:w="978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eastAsia="zh-CN" w:bidi="ar"/>
              </w:rPr>
              <w:t>项目编号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024-JQ06-W14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双能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线骨密度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性质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体骨密度骨矿含量测定，诊断骨质疏松症，预测骨折风险，监测骨质疏松疗效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；同时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E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注册证或相关认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双能的峰值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高能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KV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低能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 xml:space="preserve">40KV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探测器数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球管最大耐受电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 xml:space="preserve">5mA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扫描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连续扇形束扫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体全身肌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脂肪扫描分析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人体全身肌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脂肪扫描分析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扫描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开放式扫描床，床面可前后移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最大有效扫描视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长度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宽度 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90cmX6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 xml:space="preserve">cm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扫描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正位腰椎或髋关节标准扫描模式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秒 ，全身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分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扫描精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仿人体腰椎的质控模块扫描精度：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.8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长期精度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.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线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稳衡电压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K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缘过滤式或脉冲式产生高，低双能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扫描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自动智能扫描，无需预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精确激光定位灯全套扫描定位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精确激光定位灯全套扫描定位器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扫描台最大病人重量限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80k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扫描臂距离扫描床距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0c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 xml:space="preserve">17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扫描部件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包含但不限于：脊柱正侧位扫描软件、髋关节扫描软件、前臂扫描软件、儿科软件、人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金属关节去除软件、内脏脂肪分析软件、小动物软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临床及科研应用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骨密度仪中文操作系统，中国大陆人骨密度参考数据库、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WHO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骨折风险评估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T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值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Z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值分析功能、辅助诊断分析功能、异常骨密度区域或金属排除功能，体重指数排除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DICOM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格式图像传输、打印、存储、工作列表等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DICOM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格式图像传输、打印、存储、工作列表等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硬件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多功能骨密度仪床体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×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线球管组件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×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高清影象探测器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×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全配套扫描定位器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×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软件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标准临床应用功能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套，科研应用功能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工作站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一套工作站（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PU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类型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intel i7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以上，主频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.40GHz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内存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6GB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DDR4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以上，硬盘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TB+500GB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固态，显示器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寸），彩色打印机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7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5:02:00Z</dcterms:created>
  <dc:creator>DELL</dc:creator>
  <dc:description/>
  <dc:language>en-US</dc:language>
  <cp:lastModifiedBy>mahe</cp:lastModifiedBy>
  <cp:lastPrinted>2024-09-10T16:52:00Z</cp:lastPrinted>
  <dcterms:modified xsi:type="dcterms:W3CDTF">2024-11-27T03:05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0EDF01ACD4C6C81DF793BB70CDFED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