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8"/>
        <w:gridCol w:w="741"/>
        <w:gridCol w:w="1186"/>
        <w:gridCol w:w="768"/>
        <w:gridCol w:w="1255"/>
        <w:gridCol w:w="1962"/>
        <w:gridCol w:w="1614"/>
        <w:gridCol w:w="739"/>
        <w:gridCol w:w="1237"/>
      </w:tblGrid>
      <w:tr>
        <w:trPr>
          <w:trHeight w:val="570" w:hRule="atLeast"/>
        </w:trPr>
        <w:tc>
          <w:tcPr>
            <w:tcW w:w="1014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840" w:hRule="atLeast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购计划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编号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3-01YL-15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工作站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高限价（万元）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</w:tr>
      <w:tr>
        <w:trPr>
          <w:trHeight w:val="84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性质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量化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360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13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于外科手术治疗中对软组织进行切割、消融、凝固和止血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9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，且具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E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D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主机输出最大功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输出功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0W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主机工作频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KHz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主机界面功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显示汽化切割、消融凝血、工作状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主机工作档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汽化切割：≥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 档可调；等离子凝固止血：≥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-9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 档可调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工作模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射频消融功能（双极射频电极消融）和等离子消融切割功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治疗模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内镜下切割消融和止血功能，通过国家医疗器械检测部门对电极在内镜下使用的相关国家标准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GB9706.19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B1124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的检测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设备标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家食品药品监督管理局批准的三类医疗器械注册证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材料</w:t>
            </w:r>
          </w:p>
        </w:tc>
      </w:tr>
      <w:tr>
        <w:trPr>
          <w:trHeight w:val="11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主机具备自动保护装置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瞬间超高峰值电流自动暂停能量输出功能；自动检测和识别附件及刀头故障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手术系统控制脚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三脚踏开关能够通过脚踏轻松实现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ABLTE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COAG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档位调节，不需要来回折返按主机档位调节按钮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电波频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极电波频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MH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单极电波频率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0MHz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刀头工作温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刀头工作温度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度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切缘损伤程度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切缘损伤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米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工作模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，至少包括单极切割、单极凝切、单极凝血、双极凝血、双极消融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工作原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采用细胞液共振使细胞震裂技术，能量发射极不发热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控制方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柄指压及脚踏开关两种控制方式，有三项手柄和三项脚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）开关，且三项脚踏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水）开关可同时控制单、双极替代三项手柄工作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104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双极电凝镊种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适配一次性双极电凝镊型号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安全系统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安全自检和系统重启功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参数记忆功能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机具有设定参数记忆功能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刀头种类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适配一次性刀头型号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种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产品彩页、说明书或技术白皮书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报警及安全指标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指标异常提示和安全报警声、光指示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72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射频手术系统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射频手术系统脚踏开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与等离子射频手术系统同品牌灌注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主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频手术系统防水三项脚踏开关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装抗震转运箱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刀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圈型电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细丝型电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离子电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*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套耗材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试剂）要求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封闭耗材（试剂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要求</w:t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一年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4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3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内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京外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311"/>
        <w:gridCol w:w="1036"/>
        <w:gridCol w:w="1555"/>
        <w:gridCol w:w="1334"/>
        <w:gridCol w:w="1863"/>
        <w:gridCol w:w="912"/>
      </w:tblGrid>
      <w:tr>
        <w:trPr>
          <w:trHeight w:val="783" w:hRule="atLeast"/>
        </w:trPr>
        <w:tc>
          <w:tcPr>
            <w:tcW w:w="10077" w:type="dxa"/>
            <w:gridSpan w:val="7"/>
            <w:tcBorders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color w:val="000000"/>
                <w:sz w:val="44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sz w:val="44"/>
              </w:rPr>
              <w:t>封闭耗材（试剂）用量测算表</w:t>
            </w:r>
          </w:p>
        </w:tc>
      </w:tr>
      <w:tr>
        <w:trPr>
          <w:trHeight w:val="64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项目名称</w:t>
            </w:r>
          </w:p>
        </w:tc>
        <w:tc>
          <w:tcPr>
            <w:tcW w:w="33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等离子手术工作站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采购</w:t>
            </w:r>
            <w:r>
              <w:rPr>
                <w:rFonts w:ascii="黑体" w:hAnsi="黑体" w:cs="黑体" w:eastAsia="黑体"/>
                <w:color w:val="000000"/>
                <w:sz w:val="20"/>
                <w:lang w:eastAsia="zh-CN"/>
              </w:rPr>
              <w:t>项目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编号</w:t>
            </w:r>
          </w:p>
        </w:tc>
        <w:tc>
          <w:tcPr>
            <w:tcW w:w="41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2023-JQ06-W1052</w:t>
            </w:r>
          </w:p>
        </w:tc>
      </w:tr>
      <w:tr>
        <w:trPr>
          <w:trHeight w:val="79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封闭耗材（试剂）描述</w:t>
            </w:r>
          </w:p>
        </w:tc>
        <w:tc>
          <w:tcPr>
            <w:tcW w:w="90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i/>
                <w:i/>
                <w:color w:val="000000"/>
                <w:sz w:val="20"/>
              </w:rPr>
            </w:pPr>
            <w:r>
              <w:rPr>
                <w:rFonts w:ascii="宋体" w:hAnsi="宋体" w:cs="Times New Roman"/>
                <w:color w:val="000000"/>
                <w:sz w:val="20"/>
              </w:rPr>
              <w:t>耗材（试剂）与设备为同一品牌；耗材（试剂）为设备生产企业指定的唯一代工品牌。</w:t>
            </w:r>
          </w:p>
        </w:tc>
      </w:tr>
      <w:tr>
        <w:trPr>
          <w:trHeight w:val="79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序号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耗材（开展项目）名称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规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预估</w:t>
            </w:r>
            <w:r>
              <w:rPr>
                <w:rFonts w:eastAsia="黑体" w:cs="黑体" w:ascii="黑体" w:hAnsi="黑体"/>
                <w:color w:val="000000"/>
                <w:sz w:val="20"/>
              </w:rPr>
              <w:t>2</w:t>
            </w:r>
            <w:r>
              <w:rPr>
                <w:rFonts w:ascii="黑体" w:hAnsi="黑体" w:cs="黑体" w:eastAsia="黑体"/>
                <w:color w:val="000000"/>
                <w:sz w:val="20"/>
              </w:rPr>
              <w:t>年用量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计量单位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最高限价（万元）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</w:rPr>
              <w:t>备注</w:t>
            </w:r>
          </w:p>
        </w:tc>
      </w:tr>
      <w:tr>
        <w:trPr>
          <w:trHeight w:val="79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射频手术电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开放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  <w:t>2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个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  <w:t>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  <w:tr>
        <w:trPr>
          <w:trHeight w:val="79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eastAsia="黑体" w:cs="黑体" w:ascii="黑体" w:hAnsi="黑体"/>
                <w:color w:val="000000"/>
                <w:sz w:val="20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一次性等离子刀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腔镜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  <w:t>1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/>
                <w:b/>
                <w:color w:val="000000"/>
                <w:sz w:val="20"/>
              </w:rPr>
              <w:t>个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  <w:t>4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黑体" w:hAnsi="黑体" w:eastAsia="黑体" w:cs="黑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3:25:35Z</dcterms:created>
  <dc:creator>DOCTOR</dc:creator>
  <dc:description/>
  <dc:language>en-US</dc:language>
  <cp:lastModifiedBy>DOCTOR</cp:lastModifiedBy>
  <dcterms:modified xsi:type="dcterms:W3CDTF">2024-12-24T07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