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0"/>
        <w:gridCol w:w="1080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主动脉球囊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反搏泵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IABP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"/>
        <w:gridCol w:w="371"/>
        <w:gridCol w:w="229"/>
        <w:gridCol w:w="1080"/>
        <w:gridCol w:w="185"/>
        <w:gridCol w:w="370"/>
        <w:gridCol w:w="1195"/>
        <w:gridCol w:w="1855"/>
        <w:gridCol w:w="1875"/>
        <w:gridCol w:w="655"/>
        <w:gridCol w:w="1057"/>
      </w:tblGrid>
      <w:tr>
        <w:trPr>
          <w:trHeight w:val="592" w:hRule="atLeast"/>
        </w:trPr>
        <w:tc>
          <w:tcPr>
            <w:tcW w:w="933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主动脉球囊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反搏泵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IABP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0.00</w:t>
            </w:r>
          </w:p>
        </w:tc>
      </w:tr>
      <w:tr>
        <w:trPr>
          <w:trHeight w:val="7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02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心功能不全等患者的心脏支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相关证明材料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识别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器能自动识别导管型号，具备增压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为一次性医用级氦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至少具备自动及手动操作模式，并具有专门的键位控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显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时显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收缩压、舒张压、平均压、反搏压等生理参数，可显示氦气状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模块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螺旋压缩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有效反搏心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i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其他证明材料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马达驱动压力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气容积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范围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容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PS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更换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氦气更换无需中断反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律失常跟踪功能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比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三种以上辅助比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压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调节范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气监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血监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水系统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除凝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血压体内自动校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光纤球囊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k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至少包括但不限于）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缆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接监护仪信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氦气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蓄电池及打印机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及注册证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397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★</w:t>
            </w:r>
            <w:r>
              <w:rPr>
                <w:sz w:val="20"/>
                <w:szCs w:val="20"/>
                <w:lang w:val="en-US" w:eastAsia="zh-CN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1"/>
        <w:gridCol w:w="758"/>
        <w:gridCol w:w="1425"/>
        <w:gridCol w:w="1980"/>
        <w:gridCol w:w="945"/>
        <w:gridCol w:w="765"/>
        <w:gridCol w:w="15"/>
        <w:gridCol w:w="855"/>
        <w:gridCol w:w="885"/>
        <w:gridCol w:w="601"/>
      </w:tblGrid>
      <w:tr>
        <w:trPr>
          <w:trHeight w:val="613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主动脉球囊反搏泵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IABP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50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耗材（试剂）与设备为同一品牌或耗材（试剂）为设备生产企业制定的唯一代工品牌。</w:t>
            </w:r>
          </w:p>
        </w:tc>
      </w:tr>
      <w:tr>
        <w:trPr>
          <w:trHeight w:val="7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主动脉内球囊导管及附件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7.5Fr  30cc</w:t>
            </w:r>
          </w:p>
          <w:p>
            <w:pPr>
              <w:pStyle w:val="Default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7.5Fr  40cc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8.0Fr  50c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34.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主动脉内球囊导管及附件（带光纤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0Fr  34cc</w:t>
            </w:r>
          </w:p>
          <w:p>
            <w:pPr>
              <w:pStyle w:val="Default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7.0Fr 40c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27.0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等线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1:26:36Z</dcterms:created>
  <dc:creator>Lenovo</dc:creator>
  <dc:description/>
  <dc:language>en-US</dc:language>
  <cp:lastModifiedBy>Lenovo</cp:lastModifiedBy>
  <dcterms:modified xsi:type="dcterms:W3CDTF">2024-11-30T01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