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ind w:left="0" w:firstLine="560"/>
        <w:textAlignment w:val="auto"/>
        <w:rPr>
          <w:sz w:val="28"/>
          <w:szCs w:val="28"/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540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微创测量的辅助诊断工具来监控血压、心肺功能、循环和器官功能变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，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须提供原文及翻译件）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平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化平台，主机平台可实现通过热稀释法校正连续心输出量、定量监测肺水、中心静脉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无创测定吲哚菁绿监测肝脏储备功能，通过桡动脉测量心排出量技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方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  <w:r>
              <w:rPr>
                <w:rFonts w:eastAsia="黑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时长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,US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血流动力学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桡动脉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波形分析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身血管阻力指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VRI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可监测指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平均动脉压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输出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脉压变异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身血管阻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全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功能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左心收缩力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m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心脏做功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管外肺水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W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通透性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mmH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.25-20)L/mi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2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全心舒张末期容积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血管外肺水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VL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-4500)m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注射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nj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5-4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热稀释法校正连续心输出量测量液体温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范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30)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故障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信号异常报警及提示功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心输出量测量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连续心输出量校正模块和温度、压力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传感器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733"/>
        <w:gridCol w:w="626"/>
      </w:tblGrid>
      <w:tr>
        <w:trPr>
          <w:trHeight w:val="880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输出量测量仪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63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稀释导管包及压力监测套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市场调查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0:10:43Z</dcterms:created>
  <dc:creator>Lenovo</dc:creator>
  <dc:description/>
  <dc:language>en-US</dc:language>
  <cp:lastModifiedBy>Lenovo</cp:lastModifiedBy>
  <dcterms:modified xsi:type="dcterms:W3CDTF">2025-01-11T10:1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