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313" w:after="0"/>
        <w:ind w:left="0" w:firstLine="560"/>
        <w:textAlignment w:val="auto"/>
        <w:rPr>
          <w:sz w:val="28"/>
          <w:szCs w:val="28"/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创心输出量测量仪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482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创心输出量测量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外周血管的功能性血流指标，测量心脏功能、前负荷、后负荷等综合循环指标，帮助临床医生全面及时评估患者的循环状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触摸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方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连续波多普勒测量技术，测量颈部动脉、静脉血管的血流频端和功能性血流动力学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部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对颈部、外周、心脏血管的测量功能，通过测量外周动静脉血管的血流频谱指标，评估血流动力学变化的功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参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峰值速度；速度时间积分；速度时间积分差；心率；分钟距离；每搏输出量；每搏指数；每搏射血量变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搏量变异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心输出量；心脏输出指数；外周血管阻力；外周血管阻力指数；心肌收缩力等参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同步显示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同步显示颈动脉、颈静脉的超声血流测量频谱、显示血流测量参数，参考范围，波形图同步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显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显示主动脉或肺动脉超声多普勒血流频谱和网格，实时显示血流动力学参数变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冻结操作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中可随时冻结和进行频谱选择，获得血流动力学指标的测量数据报告；超声增益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可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种趋势和回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趋势图、随时冻结回顾测量数据；不中断测量的趋势回顾和频谱回顾；动态三参数同步趋势图和频谱图，可快速获得测量中的两点变化差值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工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事件标记和事件回顾功能；基线设定用于测量中感知指标与基线的动态变化功能；容量反应性试验工具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报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查看检查记录，并生成含有多普勒血流波形的多种报告形式，可打印、预览、保存和导出报告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工作时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充满电后可持续工作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有剩余电量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探头（传感器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电池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868"/>
        <w:gridCol w:w="491"/>
      </w:tblGrid>
      <w:tr>
        <w:trPr>
          <w:trHeight w:val="880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创心输出量测量仪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7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治疗固定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8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超声耦合贴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0:29:26Z</dcterms:created>
  <dc:creator>Lenovo</dc:creator>
  <dc:description/>
  <dc:language>en-US</dc:language>
  <cp:lastModifiedBy>Lenovo</cp:lastModifiedBy>
  <dcterms:modified xsi:type="dcterms:W3CDTF">2025-01-11T10:2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