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91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3"/>
        <w:gridCol w:w="1518"/>
        <w:gridCol w:w="5229"/>
        <w:gridCol w:w="1390"/>
      </w:tblGrid>
      <w:tr>
        <w:trPr>
          <w:trHeight w:val="573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73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3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3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19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54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3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287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2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2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3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54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2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2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3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7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2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2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3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08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2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42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4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89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1257"/>
        <w:gridCol w:w="814"/>
        <w:gridCol w:w="4326"/>
        <w:gridCol w:w="600"/>
        <w:gridCol w:w="1150"/>
      </w:tblGrid>
      <w:tr>
        <w:trPr>
          <w:trHeight w:val="411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48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7" w:hRule="atLeast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991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压力传感器，测量人在动静不同状态下的足底压力情况，获得连续步态相关数据，快速获得步态评估报告进行分析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溅水，无体重限制，支持儿童或肥胖成人都可测试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板长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米 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6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器数量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8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高采样频率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Hz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09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范围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N/cm</w:t>
            </w:r>
            <w:r>
              <w:rPr>
                <w:rFonts w:eastAsia="Malgun Gothic" w:cs="Malgun Gothic" w:ascii="Malgun Gothic" w:hAnsi="Malgun Gothic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²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8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进行足的运动特点图表分析，包括整足平衡性、后足平衡性、中前足平衡性、前足内侧平衡性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78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显示足底各分区压力、压强的动态曲线，并导出数据，包括开始及结束时间、接触百分比、最大峰值、最大峰值时间、负荷率、冲量、接触面积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1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测量指标提供正常区间参考功能，包括压强峰值、冲量、接触时间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4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器密度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cm</w:t>
            </w:r>
            <w:r>
              <w:rPr>
                <w:rFonts w:eastAsia="Malgun Gothic" w:cs="Malgun Gothic" w:ascii="Malgun Gothic" w:hAnsi="Malgun Gothic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²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4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确度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0%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4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误差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8%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4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得到光脚或穿鞋状态下的静态及动态参数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4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动、静态分析对足运动的综合评价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4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进行静态、动态及平衡测试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4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足底各区域压力压强图像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4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出具足长、足宽、足轴角数据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42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对多次测试结果取平均值分析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进行足平衡稳定性分析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对足底压力中心移动轨迹进行分析；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16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平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专业分析软件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线和电源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主机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598" w:hRule="atLeast"/>
        </w:trPr>
        <w:tc>
          <w:tcPr>
            <w:tcW w:w="89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Malgun Gothic"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2:12:37Z</dcterms:created>
  <dc:creator>admin</dc:creator>
  <dc:description/>
  <dc:language>en-US</dc:language>
  <cp:lastModifiedBy>admin</cp:lastModifiedBy>
  <dcterms:modified xsi:type="dcterms:W3CDTF">2024-12-16T02:1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