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740" w:type="dxa"/>
        <w:jc w:val="left"/>
        <w:tblInd w:w="-3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8"/>
        <w:gridCol w:w="2044"/>
        <w:gridCol w:w="4850"/>
        <w:gridCol w:w="1738"/>
      </w:tblGrid>
      <w:tr>
        <w:trPr>
          <w:trHeight w:val="8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名称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具体内容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备注（证明材料等其他要求）</w:t>
            </w:r>
          </w:p>
        </w:tc>
      </w:tr>
      <w:tr>
        <w:trPr>
          <w:trHeight w:val="807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交货时间、交货地点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合同签订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个月内交付，交付地点由甲方指定。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807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产品包装和运输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按照国家、行业相关标准规范，产品确保包装完好，运输确保不对产品造成损伤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807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付款及结算方式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物资到货（服务完成）验收后付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履约保证金</w:t>
            </w:r>
            <w:r>
              <w:rPr>
                <w:rFonts w:eastAsia="宋体"/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质量保证金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验收合格后满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无质量问题支付剩余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（不超过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原厂保修年限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保修年限不低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，全年故障停机时间不高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（按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65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计算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25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5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升级与软件维护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保修期内免费提供定期维护保养服务，免费升级和维护软件，免费提供使用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维修培训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提供不少于</w:t>
            </w: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人次的工程师维修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到场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维修响应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维修响应时间≤</w:t>
            </w: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</w:t>
            </w: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内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，维修到达现场时间≤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</w:t>
            </w: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内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36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备品备件要求（零配件）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由供应商承诺项目使用寿命周期内保证零配件供应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696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知识产权和保密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投标供应商应当保证采购单位在使用该物资或其任何一部分时，不受第三方侵权指控。同时，投标供应商不得向第三方泄露采购机构提供的技术文件等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材料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1329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物资编目编码、打码贴签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45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6"/>
        <w:gridCol w:w="836"/>
        <w:gridCol w:w="1153"/>
        <w:gridCol w:w="3372"/>
        <w:gridCol w:w="1288"/>
        <w:gridCol w:w="894"/>
        <w:gridCol w:w="893"/>
        <w:gridCol w:w="1"/>
      </w:tblGrid>
      <w:tr>
        <w:trPr>
          <w:trHeight w:val="840" w:hRule="atLeast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：有创呼吸机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套）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8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是否量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备注（证明材料等其他要求）</w:t>
            </w:r>
          </w:p>
        </w:tc>
      </w:tr>
      <w:tr>
        <w:trPr>
          <w:trHeight w:val="8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★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呼吸功能障碍患者的辅助通气功能，适用于成人、儿童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册证或企业承诺</w:t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★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册证或相关证明材料</w:t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气模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★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控制通气模式、压力控制通气模式、同步间歇指令通气模式、持续气道正压模式、双水平气道正压通气模式、容量控制压力调节通气模式、无创通气模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相关证明材料</w:t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潮气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频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（取绝对值大者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氧浓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吸气流速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★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L/m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相关证明材料</w:t>
            </w:r>
          </w:p>
        </w:tc>
      </w:tr>
      <w:tr>
        <w:trPr>
          <w:trHeight w:val="68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流量氧疗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-50L/mi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级及传输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硬件升级及数据传输能力，病人趋势数据可以通过接口直接输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偿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泄漏补偿功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定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脱机评定功能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检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机自检、全面自检，压力传感器、流量传感器可自动标定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58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肺力学监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▲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动态监测气道阻力和肺顺应性，并升级肺视图功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相关证明材料</w:t>
            </w:r>
          </w:p>
        </w:tc>
      </w:tr>
      <w:tr>
        <w:trPr>
          <w:trHeight w:val="58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波形监测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－时间波形和流速－时间波形容量时间波形，趋势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显示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环或流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量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雾化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▲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雾化功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相关证明材料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出端流量传感器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★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流量传感器或热丝流量传感器，非压差式传感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相关证明材料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显示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测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▲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升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测功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相关证明材料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工作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★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可用电池开机工作，关机情况下可对电池充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气伺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★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气伺服机构不接受涡轮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相关证明材料</w:t>
            </w:r>
          </w:p>
        </w:tc>
      </w:tr>
      <w:tr>
        <w:trPr>
          <w:trHeight w:val="55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效氧电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★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顺磁氧传感器或超声氧传感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相关证明材料</w:t>
            </w:r>
          </w:p>
        </w:tc>
      </w:tr>
      <w:tr>
        <w:trPr>
          <w:trHeight w:val="55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★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含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（成人、儿童各一套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湿化器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台车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架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拟肺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企业承诺或相关证明材料</w:t>
            </w:r>
          </w:p>
        </w:tc>
      </w:tr>
      <w:tr>
        <w:trPr>
          <w:trHeight w:val="1602" w:hRule="atLeast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号的技术指标为关键指标，≥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未达到招标文件要求，即做废标处理。</w:t>
            </w:r>
            <w:r>
              <w:rPr>
                <w:lang w:val="en-US" w:eastAsia="zh-CN"/>
              </w:rPr>
              <w:br/>
              <w:t xml:space="preserve">      2.</w:t>
            </w:r>
            <w:r>
              <w:rPr>
                <w:lang w:val="en-US" w:eastAsia="zh-CN"/>
              </w:rPr>
              <w:t>加注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为重要指标。</w:t>
            </w:r>
            <w:r>
              <w:rPr>
                <w:rFonts w:eastAsia="宋体"/>
                <w:lang w:val="en-US" w:eastAsia="zh-CN"/>
              </w:rPr>
              <w:br/>
              <w:t xml:space="preserve">      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、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均需投标企业提供证明材料。</w:t>
            </w:r>
          </w:p>
          <w:p>
            <w:pPr>
              <w:pStyle w:val="Default"/>
              <w:ind w:firstLine="630"/>
              <w:rPr>
                <w:lang w:val="en-US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4"/>
                <w:lang w:val="en-US" w:eastAsia="zh-CN" w:bidi="ar-SA"/>
              </w:rPr>
              <w:t>相关证明材料包含注册证或企业承诺或产品说明书或彩页或白皮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4:28Z</dcterms:created>
  <dc:creator>admin</dc:creator>
  <dc:description/>
  <dc:language>en-US</dc:language>
  <cp:lastModifiedBy>admin</cp:lastModifiedBy>
  <dcterms:modified xsi:type="dcterms:W3CDTF">2025-01-13T09:0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