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 w:before="0" w:after="120"/>
        <w:ind w:left="0" w:hanging="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textAlignment w:val="auto"/>
        <w:rPr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或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一、商务要求（</w:t>
      </w:r>
      <w:r>
        <w:rPr>
          <w:rFonts w:ascii="黑体" w:hAnsi="黑体" w:cs="黑体"/>
          <w:b w:val="false"/>
          <w:color w:val="000000"/>
          <w:sz w:val="28"/>
          <w:szCs w:val="28"/>
          <w:lang w:val="zh-CN" w:eastAsia="zh-CN"/>
        </w:rPr>
        <w:t>均为实质性要求，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不接受企业负偏离）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54"/>
        <w:gridCol w:w="1006"/>
        <w:gridCol w:w="747"/>
        <w:gridCol w:w="1168"/>
        <w:gridCol w:w="2315"/>
        <w:gridCol w:w="1095"/>
        <w:gridCol w:w="660"/>
        <w:gridCol w:w="137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项目编号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024-JQ06-W14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消化内镜系统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396.00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合同签订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3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个月内交付，交付地点由甲方指定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90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验收合格后满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6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月后无质量问题支付剩余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履约保证金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产品包装和运输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保修年限不低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3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年，全年故障停机时间不高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5%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（按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365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日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/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年计算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)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3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提供不少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1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人次、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1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天的工程师维修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4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维修响应时间≤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2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小时，维修到达现场时间≤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8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小时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en-US" w:eastAsia="zh-CN"/>
        </w:rPr>
      </w:pPr>
      <w:r>
        <w:br w:type="page"/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10"/>
        <w:gridCol w:w="1020"/>
        <w:gridCol w:w="705"/>
        <w:gridCol w:w="1225"/>
        <w:gridCol w:w="2375"/>
        <w:gridCol w:w="1020"/>
        <w:gridCol w:w="675"/>
        <w:gridCol w:w="1379"/>
      </w:tblGrid>
      <w:tr>
        <w:trPr>
          <w:trHeight w:val="75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highlight w:val="none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4"/>
                <w:szCs w:val="44"/>
              </w:rPr>
              <w:t>采购需求表（物资类）</w:t>
            </w:r>
          </w:p>
        </w:tc>
      </w:tr>
      <w:tr>
        <w:trPr>
          <w:trHeight w:val="75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项目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024-JQ06-W14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消化内镜系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396.00</w:t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用于上下消化道的观察、诊断、治疗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有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NMPA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（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CFDA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）；同时具备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FDA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或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CE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认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注册证或相关认证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i w:val="false"/>
                <w:i w:val="false"/>
                <w:iCs w:val="false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（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认证须提供原文及翻译件）</w:t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字信号输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SDI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DV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DV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色调调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红色调节：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±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档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·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蓝色调节：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±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档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·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色度调节：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±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2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测光模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有自动测光、峰值测光和平均测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2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自体荧光成像模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自体荧光成像功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</w:rPr>
              <w:t>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窄带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NBI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模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窄带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NBI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功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双焦距模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，常规模式和近焦模式一键切换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</w:rPr>
              <w:t>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兼容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兼容电子胃镜、经鼻电子胃镜、超声胃镜、电子小肠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冷光源检查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00W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氙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自动曝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自动亮度控制模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伺服光圈模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用光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备用光源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液晶监视器分辨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20×1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料</w:t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监视器尺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英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输入端口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SDI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，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Display Ports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HDMI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端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翻转模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翻转功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子胃镜视野角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常规观察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0°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放大观察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0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胃镜景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常规观察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mm-100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放大观察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.5mm-3m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胃镜有效长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00mm - 1050m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光学放大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光学放大功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防水式一触接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防水式一触接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特殊光观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窄带成像功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结肠镜双聚焦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双聚焦功能，一键切换近距焦距和常规焦距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结肠镜视野角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常规焦距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0°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近焦模式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0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副送水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副送水功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结肠镜景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常规焦距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-100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近焦模式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-9m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结肠镜插入部外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m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结肠镜有效长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00mm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–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00m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内镜导航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内镜导航功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送气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8L/mi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大送气压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5kp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送气装置品牌要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与主机同品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送水泵水瓶容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流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可调节，范围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-740ml/mi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送水泵品牌要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与主机同品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图像处理装置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台，冷光源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台，液晶监视器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台，台车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台，送气装置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台，送水泵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台</w:t>
            </w:r>
          </w:p>
          <w:p>
            <w:pPr>
              <w:pStyle w:val="Normal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电子胃镜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套，电子结肠镜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套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bidi="ar"/>
              </w:rPr>
              <w:t>▲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宋体" w:cs="宋体" w:ascii="宋体" w:hAnsi="宋体"/>
                <w:kern w:val="0"/>
                <w:sz w:val="20"/>
                <w:lang w:bidi="ar"/>
              </w:rPr>
              <w:t>14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宋体" w:cs="宋体" w:ascii="宋体" w:hAnsi="宋体"/>
                <w:kern w:val="0"/>
                <w:sz w:val="20"/>
                <w:lang w:bidi="ar"/>
              </w:rPr>
              <w:t>0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bidi="ar"/>
              </w:rPr>
              <w:t>▲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宋体" w:cs="宋体" w:ascii="宋体" w:hAnsi="宋体"/>
                <w:kern w:val="0"/>
                <w:sz w:val="20"/>
                <w:lang w:bidi="ar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宋体" w:cs="宋体" w:ascii="宋体" w:hAnsi="宋体"/>
                <w:kern w:val="0"/>
                <w:sz w:val="20"/>
                <w:lang w:bidi="ar"/>
              </w:rPr>
              <w:t>0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1:13:37Z</dcterms:created>
  <dc:creator>Lenovo</dc:creator>
  <dc:description/>
  <dc:language>en-US</dc:language>
  <cp:lastModifiedBy>Lenovo</cp:lastModifiedBy>
  <dcterms:modified xsi:type="dcterms:W3CDTF">2024-12-16T01:1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