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小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7"/>
        <w:gridCol w:w="1835"/>
        <w:gridCol w:w="918"/>
        <w:gridCol w:w="3999"/>
        <w:gridCol w:w="884"/>
        <w:gridCol w:w="1137"/>
      </w:tblGrid>
      <w:tr>
        <w:trPr>
          <w:trHeight w:val="8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介入放射学检查与治疗中患者的监护、各种血流动力学参数测量、手术各种项目、流程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表心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，并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分析功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监测范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120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血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，测量范围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-2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40)mmH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压测量范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90)mmHg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0-250)mmH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搏血氧饱和度测定范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%-1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输出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心输出量测定功能，支持热稀释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动力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压力梯度、流速、分流和血流阻力计算，辨膜面积计算等血流动力学分析功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存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内信号可全程存储，并具有补救存储功能（回溯数据最大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记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手术流程的模板记录功能，术中无需手动输入文字，可完成流程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通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屏最大显示通道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需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压力、呼吸和脉搏血氧度的波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配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:Inte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存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GB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B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台显示器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包含实时屏、回放屏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显示屏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尺寸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导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存储、数据导出功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生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内置中文报告系统：可自定义报告格式，自动生成各种报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界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界面均为中文（包括电脑系统、手术操作界面、报告系统等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一套、激光打印机一台、不间断电源一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58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840" w:hanging="21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03:37Z</dcterms:created>
  <dc:creator>admin</dc:creator>
  <dc:description/>
  <dc:language>en-US</dc:language>
  <cp:lastModifiedBy>admin</cp:lastModifiedBy>
  <dcterms:modified xsi:type="dcterms:W3CDTF">2025-01-21T10:0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