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lang w:eastAsia="zh-CN"/>
        </w:rPr>
        <w:t>（商务条款均为实质性条款，不接受负偏离）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2370"/>
        <w:gridCol w:w="4320"/>
        <w:gridCol w:w="1260"/>
      </w:tblGrid>
      <w:tr>
        <w:trPr>
          <w:trHeight w:val="4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36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 w:ascii="黑体" w:hAnsi="黑体"/>
          <w:b w:val="false"/>
          <w:sz w:val="28"/>
          <w:szCs w:val="28"/>
          <w:lang w:val="en-US" w:eastAsia="zh-CN"/>
        </w:rPr>
      </w:r>
    </w:p>
    <w:p>
      <w:pPr>
        <w:pStyle w:val="Default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bidi w:val="0"/>
        <w:rPr>
          <w:lang w:val="en-US" w:eastAsia="zh-CN"/>
        </w:rPr>
      </w:pPr>
      <w:r>
        <w:rPr>
          <w:lang w:val="en-US" w:eastAsia="zh-CN"/>
        </w:rPr>
        <w:t>技术要求</w:t>
      </w:r>
    </w:p>
    <w:p>
      <w:pPr>
        <w:pStyle w:val="Default"/>
        <w:numPr>
          <w:ilvl w:val="0"/>
          <w:numId w:val="0"/>
        </w:numPr>
        <w:ind w:left="0" w:hanging="0"/>
        <w:rPr>
          <w:rFonts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1"/>
        <w:gridCol w:w="821"/>
        <w:gridCol w:w="977"/>
        <w:gridCol w:w="816"/>
        <w:gridCol w:w="821"/>
        <w:gridCol w:w="816"/>
        <w:gridCol w:w="816"/>
        <w:gridCol w:w="822"/>
        <w:gridCol w:w="784"/>
        <w:gridCol w:w="972"/>
      </w:tblGrid>
      <w:tr>
        <w:trPr>
          <w:trHeight w:val="540" w:hRule="atLeast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40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14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体成分分析仪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84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9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生物电阻抗分析法，测量体内水分、脂肪、肌肉、骨骼等成分在人体中所占的比例，得出的相关参考数据用于辅助诊断与治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方法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频生物电阻抗测量方法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频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频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kHz/50kHz/250kHz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范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重量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k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k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电阻数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输出模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人报告输出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重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体脂率、脂肪量、脂肪率、非脂肪量、肌肉量、推定骨量、体水分量、体水分率、细胞内液，细胞外液，细胞外液率及参考范围，基础代谢率及评价、基础代谢年龄、肌肉量等级、内脏脂肪等级、肥胖程度、体型判定、体重管理目标、测量意见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报告输出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重、儿童肥胖指数、体脂率、脂肪量、非脂肪量、体水分率、体水分量、肌肉量、推定骨量及其参考指标，肌肉量成长曲线、推定骨量成长曲线、身高体重成长曲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输出和保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操作软件操作保存，简易热敏纸输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身高范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.9c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代谢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kcal/1kj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 以及等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脏脂肪等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9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肥胖指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肌肉成长曲线、儿童推定骨量成长曲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9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体重身高成长曲线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年龄范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9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电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μ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8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代谢年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单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8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电阻抗数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抗 可收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电阻数据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电抗数据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需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足科研需求，该设备被高水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使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高水平论文：使用该品牌设备发表过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jcr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一区文章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证明材料为体现该品牌设备发表的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jcr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一区文章网络截图。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配套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5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713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无法明确的默认由企业提供承诺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不接受企业负偏离。</w:t>
            </w:r>
          </w:p>
        </w:tc>
      </w:tr>
    </w:tbl>
    <w:p>
      <w:pPr>
        <w:pStyle w:val="Default"/>
        <w:numPr>
          <w:ilvl w:val="0"/>
          <w:numId w:val="0"/>
        </w:numPr>
        <w:ind w:left="0" w:hanging="0"/>
        <w:rPr>
          <w:rFonts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p>
      <w:pPr>
        <w:pStyle w:val="Normal"/>
        <w:rPr>
          <w:rFonts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/>
          <w:b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7:06:21Z</dcterms:created>
  <dc:creator>admin</dc:creator>
  <dc:description/>
  <dc:language>en-US</dc:language>
  <cp:lastModifiedBy>admin</cp:lastModifiedBy>
  <dcterms:modified xsi:type="dcterms:W3CDTF">2025-02-05T07:0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