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tbl>
      <w:tblPr>
        <w:tblW w:w="9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"/>
        <w:gridCol w:w="2259"/>
        <w:gridCol w:w="4922"/>
        <w:gridCol w:w="1400"/>
      </w:tblGrid>
      <w:tr>
        <w:trPr>
          <w:trHeight w:val="11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6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,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9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故障停机每超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按两倍时间延保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8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设备零配件供应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2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和保密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注：</w:t>
            </w:r>
            <w:r>
              <w:rPr>
                <w:rFonts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</w:rPr>
              <w:t>投标供应商应当对照</w:t>
            </w:r>
            <w:r>
              <w:rPr>
                <w:rFonts w:ascii="Times New Roman" w:hAnsi="Times New Roman" w:cs="Times New Roman"/>
                <w:lang w:eastAsia="zh-CN"/>
              </w:rPr>
              <w:t>本表</w:t>
            </w:r>
            <w:r>
              <w:rPr>
                <w:rFonts w:ascii="Times New Roman" w:hAnsi="Times New Roman" w:cs="Times New Roman"/>
              </w:rPr>
              <w:t>规定的商务要求，</w:t>
            </w:r>
            <w:r>
              <w:rPr>
                <w:rFonts w:ascii="Times New Roman" w:hAnsi="Times New Roman" w:cs="Times New Roman"/>
                <w:lang w:eastAsia="zh-CN"/>
              </w:rPr>
              <w:t>填写专用</w:t>
            </w:r>
            <w:r>
              <w:rPr>
                <w:rFonts w:ascii="Times New Roman" w:hAnsi="Times New Roman" w:cs="Times New Roman"/>
              </w:rPr>
              <w:t>附件</w:t>
            </w:r>
            <w:r>
              <w:rPr>
                <w:rFonts w:cs="Times New Roman"/>
              </w:rPr>
              <w:t>2-5</w:t>
            </w:r>
            <w:r>
              <w:rPr>
                <w:rFonts w:ascii="Times New Roman" w:hAnsi="Times New Roman" w:cs="Times New Roman"/>
              </w:rPr>
              <w:t>商务条款响应偏离表</w:t>
            </w:r>
            <w:r>
              <w:rPr>
                <w:rFonts w:ascii="Times New Roman" w:hAnsi="Times New Roman" w:cs="Times New Roman"/>
                <w:lang w:eastAsia="zh-CN"/>
              </w:rPr>
              <w:t>。并按照备注要求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both"/>
              <w:textAlignment w:val="center"/>
              <w:rPr>
                <w:rFonts w:eastAsia="黑体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商务要求不接受负偏离，负偏离视为无效投标。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6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4"/>
        <w:gridCol w:w="1481"/>
        <w:gridCol w:w="660"/>
        <w:gridCol w:w="367"/>
        <w:gridCol w:w="4477"/>
        <w:gridCol w:w="627"/>
        <w:gridCol w:w="1384"/>
      </w:tblGrid>
      <w:tr>
        <w:trPr>
          <w:trHeight w:val="9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58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4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准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科用三位检查台，可安装裂隙灯、非接触式眼压计、免散瞳眼底照相机、视力表等眼科设备等眼科检查设备，实现病人无需变动位置，台面上检查仪器可以移动到病人面前完成检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，技术要求</w:t>
            </w:r>
          </w:p>
        </w:tc>
      </w:tr>
      <w:tr>
        <w:trPr>
          <w:trHeight w:val="7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裂隙灯基准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眼前节及眼内部病变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、技术要求</w:t>
            </w:r>
          </w:p>
        </w:tc>
      </w:tr>
      <w:tr>
        <w:trPr>
          <w:trHeight w:val="7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7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73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裂隙照明光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光源，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亮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Lu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光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裂隙长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可调，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mm-14m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裂隙宽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可调，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mm-14m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斑直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小光斑直径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m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镜瞳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 m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 m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镜放大倍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光度调节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节范围≥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8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8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镜放大倍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档可调，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倍率可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5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场中心分辨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变倍裂隙灯显微镜，最大和最小放大率的视场中心分辨力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0·N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对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m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数值孔径）；分档变倍裂隙灯显微镜，最大放大率的视场中心分辨力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0·N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对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m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数值孔径）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录像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摄像和录像功能，可保存摄像照片和录像视频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帧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帧率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幅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9600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3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底照相机基准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底图像的观察和拍摄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、技术要求</w:t>
            </w:r>
          </w:p>
        </w:tc>
      </w:tr>
      <w:tr>
        <w:trPr>
          <w:trHeight w:val="7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7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视光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或卤素灯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闪光光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或氙灯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察照明光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或卤素灯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场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拍摄最小瞳孔直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m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距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m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采集像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屈光不正补偿的调焦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﹣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35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焦模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对焦和（或）手动对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拍摄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和（或）手动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影放大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放大倍数选择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图像后处理功能、数据管理功能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显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幅显示组合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，至少包含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存储格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含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JPEG 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FF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CO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底照相机屏幕尺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，内存≥双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G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G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存储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G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固态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2T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投标时，应使用报名之日前获得医疗器械注册证的最新型号设备应标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02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压计基准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眼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、技术要求</w:t>
            </w:r>
          </w:p>
        </w:tc>
      </w:tr>
      <w:tr>
        <w:trPr>
          <w:trHeight w:val="7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7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7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压计类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接触式气动眼压计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6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Hg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mHg/60mmHg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自动切换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模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对焦，自动对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准确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mHg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距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m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喷气压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kP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.5 mmHg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固视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固视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运动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后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m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左右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m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上下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力表基准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力测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、技术要求</w:t>
            </w:r>
          </w:p>
        </w:tc>
      </w:tr>
      <w:tr>
        <w:trPr>
          <w:trHeight w:val="7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7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6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力表技术部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检查台配套使用，检查距离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～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，若为投影视力表则需含显示背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检查台基准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裂隙灯、非接触式眼压计、免散瞳眼底照相机、视力表等眼科设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企业承诺</w:t>
            </w:r>
          </w:p>
        </w:tc>
      </w:tr>
      <w:tr>
        <w:trPr>
          <w:trHeight w:val="11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台切换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检查台，可通过工作站控制检查台自动旋转切换所需使用的检查设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企业承诺</w:t>
            </w:r>
          </w:p>
        </w:tc>
      </w:tr>
      <w:tr>
        <w:trPr>
          <w:trHeight w:val="96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台接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可兼容科室现有品牌裂隙灯、眼压计、眼底相机使用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台外接设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另外接直接检眼镜、间接检眼镜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7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椅可电动升降，可调节椅背角度：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°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企业承诺</w:t>
            </w:r>
          </w:p>
        </w:tc>
      </w:tr>
      <w:tr>
        <w:trPr>
          <w:trHeight w:val="33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配置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裂隙灯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（包含：主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显示器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底照相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（包含：免散瞳眼底照相机主机（含相机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工作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工作站显示器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图像处理软件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压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（包含：眼压计主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力表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（包含：视力表主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视力表显示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遥控器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位综合检查台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                                  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椅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椅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打印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封闭耗材（试剂）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138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1382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号的技术指标为关键指标，≥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未达到招标文件要求，即做废标处理。</w:t>
            </w:r>
            <w:r>
              <w:rPr>
                <w:lang w:val="en-US" w:eastAsia="zh-CN"/>
              </w:rPr>
              <w:br/>
              <w:t xml:space="preserve">      2.</w:t>
            </w:r>
            <w:r>
              <w:rPr>
                <w:lang w:val="en-US" w:eastAsia="zh-CN"/>
              </w:rPr>
              <w:t>加注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为重要指标。</w:t>
            </w:r>
            <w:r>
              <w:rPr>
                <w:rFonts w:eastAsia="宋体"/>
                <w:lang w:val="en-US" w:eastAsia="zh-CN"/>
              </w:rPr>
              <w:br/>
              <w:t xml:space="preserve">      </w:t>
            </w: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、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均需投标企业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  <w:t xml:space="preserve">      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lang w:val="en-US" w:eastAsia="zh-CN"/>
              </w:rPr>
              <w:t>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06:52Z</dcterms:created>
  <dc:creator>admin</dc:creator>
  <dc:description/>
  <dc:language>en-US</dc:language>
  <cp:lastModifiedBy>admin</cp:lastModifiedBy>
  <dcterms:modified xsi:type="dcterms:W3CDTF">2025-02-05T01:0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