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故障停机每超出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按两倍时间延保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由供应商承诺设备零配件供应≥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3"/>
        <w:gridCol w:w="1330"/>
        <w:gridCol w:w="757"/>
        <w:gridCol w:w="421"/>
        <w:gridCol w:w="4681"/>
        <w:gridCol w:w="729"/>
        <w:gridCol w:w="1319"/>
      </w:tblGrid>
      <w:tr>
        <w:trPr>
          <w:trHeight w:val="9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57" w:hRule="atLeast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3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口腔软、硬组织治疗，如系带切断、牙龈成形术、口腔白斑、口腔溃疡、血管瘤、治疗牙周病、黏膜病、去龋、牙髓病、种植手术、修复、正畸、牙龈漂红、鼾症等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6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文件</w:t>
            </w:r>
          </w:p>
        </w:tc>
      </w:tr>
      <w:tr>
        <w:trPr>
          <w:trHeight w:val="6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长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铒激光波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0n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钕激光波长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4nm,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为钇铝石榴石脉冲激光器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波长激光一体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页或产品彩页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脉冲能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10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J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输出能量可调，可以根据内置的参数进行微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频率范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铒激光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5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钕激光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-100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z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宽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铒激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μs-1000μ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脉宽可调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钕激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μs-650μs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脉宽可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引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，与治疗用激光发射同源、同向、同光斑大小的半导体指引光指示激光治疗部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8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应系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机自动识别感应系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计数功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内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输出功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铒激光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W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钕激光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W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束传输系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导光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高清液晶触摸屏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泵，气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企业承诺</w:t>
            </w:r>
          </w:p>
        </w:tc>
      </w:tr>
      <w:tr>
        <w:trPr>
          <w:trHeight w:val="9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温可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；治疗用冷却水温可加热，（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度之间可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双波长牙科激光系统主机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铒激光导光臂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铒激光光纤尖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钕激光光纤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μ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μm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各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护目镜（多波长全范围保护）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脚踏开关及电源线路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纤保护尖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6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铒激光手机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不同牙科手机（接触式和非接触式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钕激光手机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不同种类的手机（牙周、根管用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鼾症手机 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80" w:hRule="atLeast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10:23Z</dcterms:created>
  <dc:creator>admin</dc:creator>
  <dc:description/>
  <dc:language>en-US</dc:language>
  <cp:lastModifiedBy>admin</cp:lastModifiedBy>
  <dcterms:modified xsi:type="dcterms:W3CDTF">2025-02-05T01:1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