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颅磁刺激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颅磁刺激仪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人体中枢神经和外周神经，用于人体中枢神经和外周神经功能的改善，对脑神经及神经损伤性疾病的辅助治疗。如缺血性脑血管病、脑损伤性疾病的辅助治疗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经颅磁刺激仪磁感应强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磁感应强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T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经颅磁输入功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V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输出频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输出频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Hz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步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Hz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脉冲宽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的脉冲宽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μs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时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定时可调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min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场终止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仪具有手动停止磁场输出的功能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模式：刺激频率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0Hz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个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可调，间歇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60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串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9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模式：刺激频率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0Hz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个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可调，重复频率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20Hz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个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歇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60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串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9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检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具有探头温度检测功能，当温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冷系统开始工作，当温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°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冷系统停止工作。当温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°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停止输出并在触摸屏有超温提示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经颅磁保护装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刺激线圈故障时，刺激仪停止输出并在触摸屏有故障提示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变磁场治疗体磁感应强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:3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0%</w:t>
              <w:br/>
              <w:t xml:space="preserve">2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:6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0%</w:t>
              <w:br/>
              <w:t xml:space="preserve">3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强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:10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变磁场治疗体磁场频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Hz-50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变磁场治疗体数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个经颅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变磁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体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治疗体。磁疗头相对位置可相对移动。顶部治疗头直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mm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允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mm;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围五个治疗头直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mm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mm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允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m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变磁场时间设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定时功能，可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设定所需时间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增递减调节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处理系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具备液冷、风冷处理机能，可实现安全、长时间连续工作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推车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  <w:lang w:val="en-US" w:eastAsia="zh-CN"/>
              </w:rPr>
              <w:t>项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2:15:53Z</dcterms:created>
  <dc:creator>Lenovo</dc:creator>
  <dc:description/>
  <dc:language>en-US</dc:language>
  <cp:lastModifiedBy>Lenovo</cp:lastModifiedBy>
  <dcterms:modified xsi:type="dcterms:W3CDTF">2025-02-05T02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