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血液动力学监测系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727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血液动力学监测系统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医疗单位对患者的心率、射血时间、胸液传导性、射血收缩指数、射血前期、射血分数、变力状态指数、心脏指数、心搏指数、心排量、搏排量、进行检测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原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胸电生物阻抗法原理，床旁无创血流动力学实时监测系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液晶触摸显示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自动分析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报告自动分析模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整体化设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非外接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出格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报告数据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XCE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导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估报告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运动测评模块并出具运动评估报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血流动力参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括心输出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(CO)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胸液传导性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射血前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室射血时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VE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、心阻抗微分图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(DZ/dt)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心阻抗图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(dz)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阻抗心电图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变力状态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射血收缩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P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室每搏作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室每搏作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外周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外周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系统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打印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导联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  <w:lang w:val="en-US" w:eastAsia="zh-CN"/>
              </w:rPr>
              <w:t>项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2:07:46Z</dcterms:created>
  <dc:creator>Lenovo</dc:creator>
  <dc:description/>
  <dc:language>en-US</dc:language>
  <cp:lastModifiedBy>Lenovo</cp:lastModifiedBy>
  <dcterms:modified xsi:type="dcterms:W3CDTF">2025-02-05T02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