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瘢痕激光治疗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5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瘢痕激光治疗仪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该产品适用于对人组织的切割、碳化、磨削；治疗外伤性疤痕、手术疤痕、增生性疤痕、凹陷性疤痕、减轻皱纹等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器类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封装射频激励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器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波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00n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斑直径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mm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宽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u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传输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节平衡锤式导光臂，配光学图形扫描器，垂直向下的出光方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功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W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具焦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=10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=50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配有点阵扫描及超脉冲治疗、切割通用手具（切割手具具有直径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下全剥脱功能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重复频率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)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图形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不同形状图形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形大小、点间距、扫描程度可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方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有离散、有序、隔点加重及重复次数可选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保护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器具有光闸保护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机自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激光功率监测功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七关节导光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脚踏开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光学图形扫描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治疗手具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40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▲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标识的指标和“无标识”指标负偏离≥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  <w:lang w:val="en-US" w:eastAsia="zh-CN"/>
              </w:rPr>
              <w:t>项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，投标企业技术分值为</w:t>
            </w:r>
            <w:r>
              <w:rPr>
                <w:rFonts w:eastAsia="宋体" w:cs="宋体" w:ascii="宋体" w:hAnsi="宋体"/>
                <w:iCs/>
                <w:kern w:val="0"/>
                <w:sz w:val="21"/>
                <w:szCs w:val="28"/>
              </w:rPr>
              <w:t>0</w:t>
            </w:r>
            <w:r>
              <w:rPr>
                <w:rFonts w:ascii="宋体" w:hAnsi="宋体" w:cs="宋体"/>
                <w:iCs/>
                <w:kern w:val="0"/>
                <w:sz w:val="21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10:07Z</dcterms:created>
  <dc:creator>Lenovo</dc:creator>
  <dc:description/>
  <dc:language>en-US</dc:language>
  <cp:lastModifiedBy>Lenovo</cp:lastModifiedBy>
  <dcterms:modified xsi:type="dcterms:W3CDTF">2025-02-06T10:1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