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免疫印迹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免疫印迹仪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自身免疫、病原体和过敏原相关特异性抗体检测试验（免疫印迹法）的自动化标准化操作，可以实现免疫印迹法的加样、温育及清洗、到信号识别及结果分析的一体化式全自动平台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化程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、温育及清洗、到信号识别及结果分析的一体化式全自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支持条形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多种类型条形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样本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单次检测通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试剂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试剂稀释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稀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分液通道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模块：加洗液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液残留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μ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带有液位探测传感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模块：加样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模块：加样体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μl-1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加样精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μ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模块：加样准确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μ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μ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模块：加样重复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μ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≤3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μ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≤1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反应模块：反应模块数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反应模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反应模块：急诊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急诊位，至少可随机载入单次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样本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反应模块：检测能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结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果重复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反应模块：温育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三种温育方式：快速、中速、慢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反应模块：反应过程控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系统质控监控反应过程，可暂停和跳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燥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定义的自动风干功能，完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反应条带的风干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i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传感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色传感器，含有滤光装置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兼容常规采血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加载试剂加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不停机加载试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自动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完成间接免疫荧光法的荧光载片的清洗步骤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清洗载片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同时清洗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荧光载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可整合项目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不同的项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C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双链、呼谱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炎同时进行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工作效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反应区的清洗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i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清洗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倒扣式清洗，每个反应区单独定向清洗，避免交叉污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载片清洗模块：标准化程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一滴定平板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荧光片的反应和清洗时间一致性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发光模块：反应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吖啶酯的直接化学发光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发光模块：检测效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T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发光模块：防撞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样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针防撞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发光模块：样本稀释液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一次，就可检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自身抗体检测指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免疫印迹仪一台；工作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；荧光载片清洗机一台；发光免疫分析仪一台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育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厂家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348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证书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  <w:lang w:val="en-US" w:eastAsia="zh-CN"/>
              </w:rPr>
              <w:t>项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01:29Z</dcterms:created>
  <dc:creator>Lenovo</dc:creator>
  <dc:description/>
  <dc:language>en-US</dc:language>
  <cp:lastModifiedBy>Lenovo</cp:lastModifiedBy>
  <dcterms:modified xsi:type="dcterms:W3CDTF">2025-02-06T10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