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采购需求表（物资类）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8"/>
        <w:gridCol w:w="447"/>
        <w:gridCol w:w="942"/>
        <w:gridCol w:w="458"/>
        <w:gridCol w:w="687"/>
        <w:gridCol w:w="988"/>
        <w:gridCol w:w="3500"/>
        <w:gridCol w:w="325"/>
        <w:gridCol w:w="487"/>
        <w:gridCol w:w="738"/>
        <w:gridCol w:w="749"/>
      </w:tblGrid>
      <w:tr>
        <w:trPr>
          <w:trHeight w:val="23" w:hRule="atLeast"/>
        </w:trPr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项目</w:t>
            </w:r>
            <w:r>
              <w:rPr>
                <w:rFonts w:eastAsia="黑体" w:cs="黑体" w:ascii="黑体" w:hAnsi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编号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024-JQ06-W14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项目</w:t>
            </w:r>
            <w:r>
              <w:rPr>
                <w:rFonts w:eastAsia="黑体" w:cs="黑体" w:ascii="黑体" w:hAnsi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名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宫腔镜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最高限价</w:t>
            </w:r>
            <w:r>
              <w:rPr>
                <w:rFonts w:eastAsia="黑体" w:cs="黑体" w:ascii="黑体" w:hAnsi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（万元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序号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需求名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参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性质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需求具体内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是否</w:t>
            </w:r>
            <w:r>
              <w:rPr>
                <w:rFonts w:eastAsia="黑体" w:cs="黑体" w:ascii="黑体" w:hAnsi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量化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9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技术要求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基本要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产品可进行白光和红外光成像，与光学内窥镜配套使用，用于在内窥镜检查和手术中将来自内窥镜的图像传输到监视器上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  <w:r>
              <w:rPr>
                <w:rFonts w:ascii="宋体" w:hAnsi="宋体" w:cs="宋体"/>
                <w:color w:val="FF0000"/>
                <w:sz w:val="20"/>
                <w:szCs w:val="20"/>
                <w:lang w:eastAsia="zh-CN"/>
              </w:rPr>
              <w:t>或企业承诺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认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CFDA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认证；同时具备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FDA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或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CE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认证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90"/>
                <w:kern w:val="0"/>
                <w:sz w:val="20"/>
                <w:szCs w:val="20"/>
                <w:lang w:bidi="ar"/>
              </w:rPr>
              <w:t>注册证或相关认证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eastAsia="zh-CN" w:bidi="ar"/>
              </w:rPr>
              <w:t>（摄像主机、光源主机、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bidi="ar"/>
              </w:rPr>
              <w:t>膨宫泵主机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bidi="ar"/>
              </w:rPr>
              <w:t>宫腔镜镜头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eastAsia="zh-CN" w:bidi="ar"/>
              </w:rPr>
              <w:t>需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宋体" w:cs="宋体" w:ascii="宋体" w:hAnsi="宋体"/>
                <w:iCs/>
                <w:color w:val="FF0000"/>
                <w:w w:val="90"/>
                <w:kern w:val="0"/>
                <w:sz w:val="20"/>
                <w:szCs w:val="20"/>
                <w:lang w:bidi="ar"/>
              </w:rPr>
              <w:t>CFDA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bidi="ar"/>
              </w:rPr>
              <w:t>认证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eastAsia="zh-CN" w:bidi="ar"/>
              </w:rPr>
              <w:t>；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val="en-US" w:eastAsia="zh-CN" w:bidi="ar"/>
              </w:rPr>
              <w:t>摄像主机及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bidi="ar"/>
              </w:rPr>
              <w:t>膨宫泵主机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eastAsia="zh-CN" w:bidi="ar"/>
              </w:rPr>
              <w:t>需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宋体" w:cs="宋体" w:ascii="宋体" w:hAnsi="宋体"/>
                <w:iCs/>
                <w:color w:val="FF0000"/>
                <w:w w:val="90"/>
                <w:kern w:val="0"/>
                <w:sz w:val="20"/>
                <w:szCs w:val="20"/>
                <w:lang w:bidi="ar"/>
              </w:rPr>
              <w:t>FDA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bidi="ar"/>
              </w:rPr>
              <w:t>或</w:t>
            </w:r>
            <w:r>
              <w:rPr>
                <w:rFonts w:eastAsia="宋体" w:cs="宋体" w:ascii="宋体" w:hAnsi="宋体"/>
                <w:iCs/>
                <w:color w:val="FF0000"/>
                <w:w w:val="90"/>
                <w:kern w:val="0"/>
                <w:sz w:val="20"/>
                <w:szCs w:val="20"/>
                <w:lang w:bidi="ar"/>
              </w:rPr>
              <w:t>CE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bidi="ar"/>
              </w:rPr>
              <w:t>认证</w:t>
            </w:r>
            <w:r>
              <w:rPr>
                <w:rFonts w:ascii="宋体" w:hAnsi="宋体" w:cs="宋体"/>
                <w:iCs/>
                <w:color w:val="FF0000"/>
                <w:w w:val="90"/>
                <w:kern w:val="0"/>
                <w:sz w:val="20"/>
                <w:szCs w:val="20"/>
                <w:lang w:eastAsia="zh-CN" w:bidi="ar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系统分辨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系统分辨率为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 xml:space="preserve">4K UHD(3840*2160)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头荧光功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摄像头荧光功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主机面板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全液晶触摸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主机语言设置功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语言选择设置功能，具备中文菜单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主机专业手术模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种专业手术模式可一键切换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90"/>
                <w:kern w:val="0"/>
                <w:sz w:val="20"/>
                <w:szCs w:val="20"/>
                <w:lang w:bidi="ar"/>
              </w:rPr>
              <w:t>摄像主机面板功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w w:val="9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可设置白平衡、拍照、录像自动、快门亮度、变焦级别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头可直接控制配套光源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摄像头可直接控制配套光源功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主机传感器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三晶片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CMOS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传感器，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/2.8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逐行扫描模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90"/>
                <w:kern w:val="0"/>
                <w:sz w:val="20"/>
                <w:szCs w:val="20"/>
                <w:lang w:bidi="ar"/>
              </w:rPr>
              <w:t>最低照度和信噪比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w w:val="9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最低照度≤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.5Lux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，信噪比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55d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头遥控按键编程功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种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语音控制端口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语音控制（声控）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Hub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端口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个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防护等级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 xml:space="preserve">IPX7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90"/>
                <w:kern w:val="0"/>
                <w:sz w:val="20"/>
                <w:szCs w:val="20"/>
                <w:lang w:bidi="ar"/>
              </w:rPr>
              <w:t>监视器显示分辨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840×21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监视器兼容性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与摄像主机同一品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监视器屏幕尺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2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英寸，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OLED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屏幕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监视器图像输入输出口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4K HDMI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.0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）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RGB(DVI)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等数字接口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支持通过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RS232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端口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光源类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光源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90"/>
                <w:kern w:val="0"/>
                <w:sz w:val="20"/>
                <w:szCs w:val="20"/>
                <w:lang w:bidi="ar"/>
              </w:rPr>
              <w:t>光源主机光纤卡口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可兼容所有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.0—6.5mm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直径的光纤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光源主机安全性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电子窥镜传感技术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光源主机操作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主机面板具备液晶触摸操作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光源主机支持语言种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语言选择设置功能，根据需求更改为中文菜单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膨宫泵最大灌注流速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000ml/mi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膨宫泵压力自动补偿功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膨宫泵压力自动补偿功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膨宫泵压力范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0mmHg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50mmHg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90"/>
                <w:kern w:val="0"/>
                <w:sz w:val="20"/>
                <w:szCs w:val="20"/>
                <w:lang w:bidi="ar"/>
              </w:rPr>
              <w:t>实时压力监测功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w w:val="9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实时压力监测功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过压报警功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过压报警功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设备高度差自动补偿功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设备高度差自动补偿功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膨腔管路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可重复性使用，可高温高压灭菌，灭菌温度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35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宫腔镜镜体直径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.9mm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宫腔镜镜头角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0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8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80"/>
                <w:kern w:val="0"/>
                <w:sz w:val="20"/>
                <w:szCs w:val="20"/>
                <w:lang w:bidi="ar"/>
              </w:rPr>
              <w:t>宫腔镜镜头灭菌方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8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w w:val="8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镜头支持高温高压灭菌，灭菌温度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35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宫腔镜自带光纤转接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种类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种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配置要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主机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头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光学接口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医用监视器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光源主机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光导纤维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膨宫泵主机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宫腔镜镜头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图文工作站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带支臂台车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9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经济要求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w w:val="8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80"/>
                <w:kern w:val="0"/>
                <w:sz w:val="20"/>
                <w:szCs w:val="20"/>
              </w:rPr>
              <w:t>交货时间、交货地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合同签订后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个月内交付，交付地点由甲方指定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0"/>
                <w:szCs w:val="20"/>
              </w:rPr>
              <w:t>付款及结算方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物资到货（服务完成）验收后付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90%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，验收合格后满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个月后无质量问题支付剩余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履约保证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保证金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品包装和运输要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保修年限不低于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年，全年故障停机时间不高于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5%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（按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365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年计算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提供不少于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人次、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天的工程师维修培训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响应时间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维修响应时间≤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小时，维修到达现场时间≤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小时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9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采购实施建议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技术偏离要求</w:t>
            </w:r>
          </w:p>
        </w:tc>
        <w:tc>
          <w:tcPr>
            <w:tcW w:w="7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标识的指标负偏离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4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分</w:t>
            </w:r>
          </w:p>
        </w:tc>
      </w:tr>
      <w:tr>
        <w:trPr>
          <w:trHeight w:val="642" w:hRule="atLeast"/>
        </w:trPr>
        <w:tc>
          <w:tcPr>
            <w:tcW w:w="9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</w:rPr>
              <w:t>注：</w:t>
            </w:r>
            <w:r>
              <w:rPr>
                <w:rFonts w:cs="Times New Roman" w:ascii="宋体" w:hAnsi="宋体"/>
                <w:sz w:val="20"/>
                <w:szCs w:val="20"/>
              </w:rPr>
              <w:t>1.★</w:t>
            </w:r>
            <w:r>
              <w:rPr>
                <w:rFonts w:ascii="宋体" w:hAnsi="宋体" w:cs="Times New Roman"/>
                <w:sz w:val="20"/>
                <w:szCs w:val="20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firstLine="40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★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▲标识的指标，需逐条按备注要求提供证明材料，未明确的可由企业提供承诺；</w:t>
            </w:r>
          </w:p>
        </w:tc>
      </w:tr>
    </w:tbl>
    <w:p>
      <w:pPr>
        <w:pStyle w:val="Normal"/>
        <w:widowControl/>
        <w:spacing w:lineRule="exact" w:line="240"/>
        <w:jc w:val="left"/>
        <w:textAlignment w:val="center"/>
        <w:rPr>
          <w:rFonts w:ascii="黑体" w:hAnsi="黑体" w:eastAsia="黑体" w:cs="黑体"/>
          <w:iCs/>
          <w:kern w:val="0"/>
          <w:sz w:val="20"/>
          <w:lang w:bidi="ar"/>
        </w:rPr>
      </w:pPr>
      <w:r>
        <w:rPr>
          <w:rFonts w:eastAsia="黑体" w:cs="黑体" w:ascii="黑体" w:hAnsi="黑体"/>
          <w:iCs/>
          <w:kern w:val="0"/>
          <w:sz w:val="20"/>
          <w:lang w:bidi="ar"/>
        </w:rPr>
      </w:r>
    </w:p>
    <w:p>
      <w:pPr>
        <w:pStyle w:val="Normal"/>
        <w:widowControl/>
        <w:spacing w:lineRule="exact" w:line="240"/>
        <w:jc w:val="left"/>
        <w:textAlignment w:val="center"/>
        <w:rPr>
          <w:rFonts w:ascii="黑体" w:hAnsi="黑体" w:eastAsia="黑体" w:cs="黑体"/>
          <w:iCs/>
          <w:kern w:val="0"/>
          <w:sz w:val="20"/>
          <w:lang w:bidi="ar"/>
        </w:rPr>
      </w:pPr>
      <w:r>
        <w:rPr>
          <w:rFonts w:eastAsia="黑体" w:cs="黑体" w:ascii="黑体" w:hAnsi="黑体"/>
          <w:iCs/>
          <w:kern w:val="0"/>
          <w:sz w:val="20"/>
          <w:lang w:bidi="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966" w:footer="664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Font81">
    <w:name w:val="font81"/>
    <w:basedOn w:val="Style13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PageNumber">
    <w:name w:val="Page Number"/>
    <w:basedOn w:val="Style13"/>
    <w:rPr/>
  </w:style>
  <w:style w:type="character" w:styleId="Font111">
    <w:name w:val="font111"/>
    <w:basedOn w:val="Style13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3:15:00Z</dcterms:created>
  <dc:creator>301</dc:creator>
  <dc:description/>
  <dc:language>en-US</dc:language>
  <cp:lastModifiedBy>admin</cp:lastModifiedBy>
  <cp:lastPrinted>2024-11-15T10:31:00Z</cp:lastPrinted>
  <dcterms:modified xsi:type="dcterms:W3CDTF">2025-02-06T09:45:07Z</dcterms:modified>
  <cp:revision>6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A3C5DCAD4B369999E28D97813DFA</vt:lpwstr>
  </property>
  <property fmtid="{D5CDD505-2E9C-101B-9397-08002B2CF9AE}" pid="3" name="KSOProductBuildVer">
    <vt:lpwstr>2052-10.1.0.6930</vt:lpwstr>
  </property>
</Properties>
</file>