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注射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注射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通道静脉恒速注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证明文件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度模式、时间模式、体重模式、简易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键、穿梭键双操作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规格（自动识别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识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,20ml,30ml,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注射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9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1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可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度递增或递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精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V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5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，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KVO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速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置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9.9m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快排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300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600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900ml/h</w:t>
              <w:br/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1800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功能：阻塞报警、注射器脱落报警、接近完成报警、注射完成报警、欠压报警、电池电量耗尽报警、交流掉电报警、电机异常报警、遗忘操作报警、开合报警、注射器推杆安装错误报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塞等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挡可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记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线监护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时间、工作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速度下注射泵双通道可以连续运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以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分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更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配备输液架和输液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0:35:56Z</dcterms:created>
  <dc:creator>Lenovo</dc:creator>
  <dc:description/>
  <dc:language>en-US</dc:language>
  <cp:lastModifiedBy>Lenovo</cp:lastModifiedBy>
  <dcterms:modified xsi:type="dcterms:W3CDTF">2025-02-21T00:3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