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商务要求</w:t>
      </w: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rFonts w:ascii="黑体" w:hAnsi="黑体" w:cs="黑体"/>
          <w:b w:val="false"/>
          <w:sz w:val="28"/>
          <w:szCs w:val="28"/>
          <w:lang w:eastAsia="zh-CN"/>
        </w:rPr>
        <w:t>不接受企业负偏离</w:t>
      </w:r>
      <w:r>
        <w:rPr>
          <w:b w:val="false"/>
          <w:bCs w:val="false"/>
          <w:sz w:val="28"/>
          <w:szCs w:val="28"/>
          <w:lang w:eastAsia="zh-CN"/>
        </w:rPr>
        <w:t>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45"/>
        <w:gridCol w:w="1115"/>
        <w:gridCol w:w="747"/>
        <w:gridCol w:w="400"/>
        <w:gridCol w:w="1392"/>
        <w:gridCol w:w="1819"/>
        <w:gridCol w:w="907"/>
        <w:gridCol w:w="22"/>
        <w:gridCol w:w="608"/>
        <w:gridCol w:w="1469"/>
      </w:tblGrid>
      <w:tr>
        <w:trPr>
          <w:trHeight w:val="690" w:hRule="atLeast"/>
        </w:trPr>
        <w:tc>
          <w:tcPr>
            <w:tcW w:w="9571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497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024-JQ06-W1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多参数监护仪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70</w:t>
            </w:r>
          </w:p>
        </w:tc>
      </w:tr>
      <w:tr>
        <w:trPr>
          <w:trHeight w:val="353" w:hRule="atLeast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en-US" w:eastAsia="zh-CN"/>
              </w:rPr>
              <w:t>采购数量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en-US" w:eastAsia="zh-CN"/>
              </w:rPr>
              <w:t>预算单价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en-US" w:eastAsia="zh-CN"/>
              </w:rPr>
              <w:t>（万元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3.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en-US" w:eastAsia="zh-CN"/>
              </w:rPr>
              <w:t>预算总价（万元）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  <w:lang w:val="en-US" w:eastAsia="zh-CN"/>
        </w:rPr>
        <w:t>技术要求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9"/>
        <w:gridCol w:w="99"/>
        <w:gridCol w:w="251"/>
        <w:gridCol w:w="1194"/>
        <w:gridCol w:w="504"/>
        <w:gridCol w:w="564"/>
        <w:gridCol w:w="1392"/>
        <w:gridCol w:w="1819"/>
        <w:gridCol w:w="929"/>
        <w:gridCol w:w="886"/>
        <w:gridCol w:w="1098"/>
      </w:tblGrid>
      <w:tr>
        <w:trPr>
          <w:trHeight w:val="540" w:hRule="atLeast"/>
        </w:trPr>
        <w:tc>
          <w:tcPr>
            <w:tcW w:w="938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497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024-JQ06-W1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多参数监护仪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70</w:t>
            </w:r>
          </w:p>
        </w:tc>
      </w:tr>
      <w:tr>
        <w:trPr>
          <w:trHeight w:val="353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en-US" w:eastAsia="zh-CN"/>
              </w:rPr>
              <w:t>采购数量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en-US" w:eastAsia="zh-CN"/>
              </w:rPr>
              <w:t>预算单价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br/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en-US" w:eastAsia="zh-CN"/>
              </w:rPr>
              <w:t>（万元）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3.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val="en-US" w:eastAsia="zh-CN"/>
              </w:rPr>
              <w:t>预算总价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70</w:t>
            </w:r>
          </w:p>
        </w:tc>
      </w:tr>
      <w:tr>
        <w:trPr>
          <w:trHeight w:val="840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需求名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性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需求具体内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量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适用于成人、新生儿、小儿的床边监护，满足临床中的使用需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彩色液晶触摸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监测参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监测包含心电、血氧、脉搏、无创血压、有创血压、呼吸、体温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率监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-3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，最大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示值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+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.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率失常分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氧饱和度监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%-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3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量范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5-20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脉搏监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-25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，最大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示值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+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创血压监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.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量模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手动、自动、连续模式和整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测量模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.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态压力测量范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1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3mmH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.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过压保护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成人、儿童分段过压保护功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.4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测量周期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测量周期范围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48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分钟，并提供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组血压列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创血压监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.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压力测量范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50mmHg - 370mmH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.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测量压力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R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V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A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A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C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O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A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A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A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A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PP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自定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1-P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.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P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量功能，支持肺动脉楔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W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监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.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频率范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测范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1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，最大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.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呼吸暂停报警功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-50°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0.1°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窒息唤醒功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新生儿窒息唤醒功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氧浓度监测功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具备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及安全指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设备近三年不良事件情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（单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新生儿心电导联线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新生儿血氧指夹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新生儿袖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新生儿温度探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88" w:hRule="atLeas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</w:rPr>
              <w:t>★</w:t>
            </w:r>
            <w:r>
              <w:rPr/>
              <w:t>指标为必须响应指标，任意一项不满足要求即做废标处理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3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6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04:27Z</dcterms:created>
  <dc:creator>Lenovo</dc:creator>
  <dc:description/>
  <dc:language>en-US</dc:language>
  <cp:lastModifiedBy>Lenovo</cp:lastModifiedBy>
  <dcterms:modified xsi:type="dcterms:W3CDTF">2025-02-24T00:0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