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0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8"/>
        <w:gridCol w:w="1836"/>
        <w:gridCol w:w="4929"/>
        <w:gridCol w:w="1337"/>
      </w:tblGrid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需求名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需求具体内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交货时间、交货地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合同签订后三个月内交付，交付地点由甲方指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付款及结算方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物资到货（服务完成）验收后付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9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履约保证金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质量保证金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验收合格后满一年无质量问题支付剩余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保修年限不低于三年，全年故障停机时间不高于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原厂授权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企业承诺）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保修期内免费提供定期维护保养服务，免费升级和维护软件，免费提供使用培训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响应时间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，京内维修到达现场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，京外维修到达现场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备品备件要求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零配件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由供应商承诺项目使用寿命周期内保证零配件供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cs="Times New Roman"/>
          <w:bCs/>
          <w:color w:val="000000"/>
          <w:sz w:val="28"/>
          <w:szCs w:val="28"/>
          <w:lang w:val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cs="Times New Roman"/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1642"/>
        <w:gridCol w:w="822"/>
        <w:gridCol w:w="4033"/>
        <w:gridCol w:w="864"/>
        <w:gridCol w:w="1299"/>
      </w:tblGrid>
      <w:tr>
        <w:trPr>
          <w:trHeight w:val="9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07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腹腔镜检查与治疗；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(CFDA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，同时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光源一体化，触摸屏控制，可用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D/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平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兼容性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兼容一体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、软性电子胆道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≥</w:t>
            </w:r>
            <w:r>
              <w:rPr>
                <w:rStyle w:val="Font41"/>
                <w:lang w:val="en-US" w:eastAsia="zh-CN" w:bidi="ar"/>
              </w:rPr>
              <w:t>1920</w:t>
            </w:r>
            <w:r>
              <w:rPr>
                <w:rStyle w:val="Font11"/>
                <w:rFonts w:eastAsia="黑体"/>
                <w:lang w:val="en-US" w:eastAsia="zh-CN" w:bidi="ar"/>
              </w:rPr>
              <w:t>×</w:t>
            </w:r>
            <w:r>
              <w:rPr>
                <w:rStyle w:val="Font41"/>
                <w:lang w:val="en-US" w:eastAsia="zh-CN" w:bidi="ar"/>
              </w:rPr>
              <w:t>10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传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-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-S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G-S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B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/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调调节功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色调节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；蓝色调节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；色度调节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增益控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自动增益控制功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比度模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光模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（自动测光模式 、峰值测光模式、平均测光模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光观察功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特殊光观察功能。通过后期增加荧光光源，可实现荧光显示功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灯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旋转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镜图像旋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曝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采用双眼成像方式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T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灭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高温高压灭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调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免调焦功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光观察功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旋转功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视向角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向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手持操作部按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纤维胆道镜尺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有效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管道内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纤维胆道镜弯曲角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 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监视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；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96×21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-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液晶监视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腹腔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纤维胆道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，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33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0:23:37Z</dcterms:created>
  <dc:creator>admin</dc:creator>
  <dc:description/>
  <dc:language>en-US</dc:language>
  <cp:lastModifiedBy>admin</cp:lastModifiedBy>
  <dcterms:modified xsi:type="dcterms:W3CDTF">2025-02-24T00:2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