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"/>
        <w:gridCol w:w="2259"/>
        <w:gridCol w:w="4922"/>
        <w:gridCol w:w="1400"/>
      </w:tblGrid>
      <w:tr>
        <w:trPr>
          <w:trHeight w:val="11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9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知识产权和保密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注：</w:t>
            </w: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</w:rPr>
              <w:t>投标供应商应当对照</w:t>
            </w:r>
            <w:r>
              <w:rPr>
                <w:rFonts w:ascii="Times New Roman" w:hAnsi="Times New Roman" w:cs="Times New Roman"/>
                <w:lang w:eastAsia="zh-CN"/>
              </w:rPr>
              <w:t>本表</w:t>
            </w:r>
            <w:r>
              <w:rPr>
                <w:rFonts w:ascii="Times New Roman" w:hAnsi="Times New Roman" w:cs="Times New Roman"/>
              </w:rPr>
              <w:t>规定的商务要求，</w:t>
            </w:r>
            <w:r>
              <w:rPr>
                <w:rFonts w:ascii="Times New Roman" w:hAnsi="Times New Roman" w:cs="Times New Roman"/>
                <w:lang w:eastAsia="zh-CN"/>
              </w:rPr>
              <w:t>填写专用</w:t>
            </w:r>
            <w:r>
              <w:rPr>
                <w:rFonts w:ascii="Times New Roman" w:hAnsi="Times New Roman" w:cs="Times New Roman"/>
              </w:rPr>
              <w:t>附件</w:t>
            </w:r>
            <w:r>
              <w:rPr>
                <w:rFonts w:cs="Times New Roman"/>
              </w:rPr>
              <w:t>2-5</w:t>
            </w:r>
            <w:r>
              <w:rPr>
                <w:rFonts w:ascii="Times New Roman" w:hAnsi="Times New Roman" w:cs="Times New Roman"/>
              </w:rPr>
              <w:t>商务条款响应偏离表</w:t>
            </w:r>
            <w:r>
              <w:rPr>
                <w:rFonts w:ascii="Times New Roman" w:hAnsi="Times New Roman" w:cs="Times New Roman"/>
                <w:lang w:eastAsia="zh-CN"/>
              </w:rPr>
              <w:t>。并按照备注要求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eastAsia="黑体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商务要求不接受负偏离，负偏离视为无效投标。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3"/>
        <w:gridCol w:w="1823"/>
        <w:gridCol w:w="912"/>
        <w:gridCol w:w="3974"/>
        <w:gridCol w:w="878"/>
        <w:gridCol w:w="1150"/>
      </w:tblGrid>
      <w:tr>
        <w:trPr>
          <w:trHeight w:val="9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07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介入放射学检查与治疗中患者的监护、各种血动参数测量、手术各种项目、流程记录，以及心脏电生理疾病的介入检查与治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0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(CFDA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10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表心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，并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分析功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监测范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120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血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，测量范围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2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40)mmH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压测量范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90)mmHg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搏血氧饱和度测定范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%-10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输出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心输出量测定功能，支持热稀释法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动力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压力梯度、流速、分流和血流阻力计算，辨膜面积计算等血流动力学分析功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内信号可全程存储，并具有补救存储功能（回溯数据最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记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手术流程的模板记录功能，术中无需手动输入文字，可完成流程记录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通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屏最大显示通道数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需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压力、呼吸和脉搏血氧度的波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6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配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U:Inte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存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GB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B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台显示器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包含实时屏、回放屏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远程显示屏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尺寸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导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存储、数据导出功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生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内置中文报告系统：可自定义报告格式，自动生成各种报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界面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有界面均为中文（包括电脑系统、手术操作界面、报告系统等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腔内电极导管输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腔内电极高通过滤波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05-100)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多档可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腔内电极低通过滤波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50-1000)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多档可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生理采样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档可调，至少包括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HZ,2000HZ,4000HZ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与放大器传输方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纤传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器增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-10000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多档可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输入端口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频消融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射频消融窗：支持主流进口品牌的消融仪，实时显示温度，阻抗、时间等参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一套、电生理放大器一套、激光打印机一台、不间断电源一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477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号的技术指标为关键指标，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未达到招标文件要求，即做废标处理。</w:t>
            </w:r>
            <w:r>
              <w:rPr>
                <w:lang w:val="en-US" w:eastAsia="zh-CN"/>
              </w:rPr>
              <w:br/>
              <w:t xml:space="preserve">      2.</w:t>
            </w:r>
            <w:r>
              <w:rPr>
                <w:lang w:val="en-US" w:eastAsia="zh-CN"/>
              </w:rPr>
              <w:t>加注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为重要指标。</w:t>
            </w:r>
            <w:r>
              <w:rPr>
                <w:rFonts w:eastAsia="宋体"/>
                <w:lang w:val="en-US" w:eastAsia="zh-CN"/>
              </w:rPr>
              <w:br/>
              <w:t xml:space="preserve">      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、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均需投标企业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 xml:space="preserve">      </w:t>
            </w: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03:00Z</dcterms:created>
  <dc:creator>admin</dc:creator>
  <dc:description/>
  <dc:language>en-US</dc:language>
  <cp:lastModifiedBy>user-1</cp:lastModifiedBy>
  <dcterms:modified xsi:type="dcterms:W3CDTF">2025-02-25T02:1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