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8"/>
        <w:gridCol w:w="1876"/>
        <w:gridCol w:w="4894"/>
        <w:gridCol w:w="1392"/>
      </w:tblGrid>
      <w:tr>
        <w:trPr>
          <w:trHeight w:val="8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lang w:val="zh-CN"/>
        </w:rPr>
      </w:pPr>
      <w:r>
        <w:rPr>
          <w:bCs/>
          <w:color w:val="000000"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color w:val="000000"/>
          <w:sz w:val="28"/>
          <w:szCs w:val="28"/>
        </w:rPr>
        <w:t>材料</w:t>
      </w:r>
      <w:r>
        <w:rPr>
          <w:bCs/>
          <w:color w:val="000000"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lang w:val="zh-CN"/>
        </w:rPr>
      </w:pPr>
      <w:r>
        <w:rPr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Heading3"/>
        <w:spacing w:lineRule="exact" w:line="560" w:before="26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2"/>
        <w:gridCol w:w="1585"/>
        <w:gridCol w:w="793"/>
        <w:gridCol w:w="4133"/>
        <w:gridCol w:w="801"/>
        <w:gridCol w:w="1176"/>
      </w:tblGrid>
      <w:tr>
        <w:trPr>
          <w:trHeight w:val="9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04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对人体皮肤进行放大观察与拍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探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≥</w:t>
            </w:r>
            <w:r>
              <w:rPr>
                <w:rStyle w:val="Font31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个（不同规格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模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偏振光、自然光、紫光、白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D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白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≥</w:t>
            </w: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27-210</w:t>
            </w:r>
            <w:r>
              <w:rPr>
                <w:rStyle w:val="Font31"/>
                <w:lang w:val="en-US" w:eastAsia="zh-CN" w:bidi="ar"/>
              </w:rPr>
              <w:t>）</w:t>
            </w:r>
            <w:r>
              <w:rPr>
                <w:rStyle w:val="Font31"/>
                <w:lang w:val="en-US" w:eastAsia="zh-CN" w:bidi="ar"/>
              </w:rPr>
              <w:t>×</w:t>
            </w:r>
            <w:r>
              <w:rPr>
                <w:rStyle w:val="Font11"/>
                <w:lang w:val="en-US" w:eastAsia="zh-CN" w:bidi="ar"/>
              </w:rPr>
              <w:t>；</w:t>
            </w:r>
            <w:r>
              <w:rPr>
                <w:rStyle w:val="Font31"/>
                <w:lang w:val="en-US" w:eastAsia="zh-CN" w:bidi="ar"/>
              </w:rPr>
              <w:t>具备</w:t>
            </w:r>
            <w:r>
              <w:rPr>
                <w:rStyle w:val="Font31"/>
                <w:lang w:val="en-US" w:eastAsia="zh-CN" w:bidi="ar"/>
              </w:rPr>
              <w:t>720×</w:t>
            </w:r>
            <w:r>
              <w:rPr>
                <w:rStyle w:val="Font31"/>
                <w:lang w:val="en-US" w:eastAsia="zh-CN" w:bidi="ar"/>
              </w:rPr>
              <w:t>放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变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一光学探头，可连续变换放大倍数，无需更换镜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范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≥</w:t>
            </w:r>
            <w:r>
              <w:rPr>
                <w:rStyle w:val="Font31"/>
                <w:lang w:val="en-US" w:eastAsia="zh-CN" w:bidi="ar"/>
              </w:rPr>
              <w:t>0.32mm</w:t>
            </w:r>
            <w:r>
              <w:rPr>
                <w:rStyle w:val="Font01"/>
                <w:lang w:val="en-US" w:eastAsia="zh-CN" w:bidi="ar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监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视频监测部位的形态和分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方法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，七点法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enzie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，三点法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，模式分析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分析与计算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长度，周长，面积，光密度，数量密度，面积密度，积分光密度，平均光密度，周长标准差，面积标准差，光密度标准差等功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报表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总量统计、各个医生占比工作量统计、多病种案例统计、单个医生病种案例统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份管理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可备份本机的数据库，软件可还原已经备份的数据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谱管理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四级图谱管理；支持图谱搜索；修改图谱：简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疾病描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表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肤镜表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；图谱图片加入对比功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户管理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管理员权限、激活用户、设置权限：高级：可获取所有临床数据信息。普通：可获取本人申请或检查的病人信息；系统管理员可删除普通用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检索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amp;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检索。查询的条件包括：姓名、门诊号、检查号、年龄范围、性别、国籍、人种、申请医生、临床诊断、病理诊断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与浏览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检查部位：标注、多部位切换；导入和导出图像；历史检查记录追溯；病人信息和检查信息查看和修改；快捷切换检查记录；图像详细信息显示：时间、部位、来源、类型、备注；图片加入报告对比功能；软件应支持与图谱中的图片进行对比的功能；支持病例按病种归档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模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应支持节能，不操作时可自动进入休眠状态，并可恢复至工作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电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器、内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硬盘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显示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车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操作电脑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配套软件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学探头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72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01">
    <w:name w:val="font01"/>
    <w:basedOn w:val="Style12"/>
    <w:qFormat/>
    <w:rPr>
      <w:rFonts w:ascii="Arial" w:hAnsi="Arial" w:cs="Arial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22:37Z</dcterms:created>
  <dc:creator>admin</dc:creator>
  <dc:description/>
  <dc:language>en-US</dc:language>
  <cp:lastModifiedBy>admin</cp:lastModifiedBy>
  <dcterms:modified xsi:type="dcterms:W3CDTF">2025-02-24T07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