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商务和技术要求</w:t>
      </w:r>
    </w:p>
    <w:p>
      <w:pPr>
        <w:pStyle w:val="Normal"/>
        <w:widowControl w:val="false"/>
        <w:spacing w:lineRule="exact" w:line="560"/>
        <w:ind w:firstLine="560"/>
        <w:jc w:val="both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按照采购单位提供的技术要求拟制。采购评审时★、▲号或无标识指标的重要程度逐级递减。★指标为必须响应指标，任意一项不满足要求即做废标处理；★及▲标识的指标，投标人须按备注要求</w:t>
      </w:r>
      <w:r>
        <w:rPr>
          <w:rFonts w:ascii="黑体" w:hAnsi="黑体" w:cs="黑体"/>
          <w:b w:val="false"/>
          <w:color w:val="FF0000"/>
          <w:kern w:val="0"/>
          <w:sz w:val="28"/>
          <w:szCs w:val="28"/>
          <w:lang w:val="en-US" w:eastAsia="zh-CN" w:bidi="ar-SA"/>
        </w:rPr>
        <w:t>逐条提供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证明材料，备注未明确的默认提供企业承诺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8"/>
        <w:gridCol w:w="465"/>
        <w:gridCol w:w="1305"/>
        <w:gridCol w:w="645"/>
        <w:gridCol w:w="1470"/>
        <w:gridCol w:w="2250"/>
        <w:gridCol w:w="1125"/>
        <w:gridCol w:w="480"/>
        <w:gridCol w:w="1016"/>
      </w:tblGrid>
      <w:tr>
        <w:trPr>
          <w:trHeight w:val="32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6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参数监护仪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数量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单价（万元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总价（万元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内交付，交付地点由甲方指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，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配套的专修工具和使用工具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cs="黑体" w:ascii="黑体" w:hAnsi="黑体"/>
          <w:b w:val="false"/>
          <w:color w:val="000000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5"/>
        <w:gridCol w:w="568"/>
        <w:gridCol w:w="1004"/>
        <w:gridCol w:w="756"/>
        <w:gridCol w:w="1660"/>
        <w:gridCol w:w="1831"/>
        <w:gridCol w:w="1225"/>
        <w:gridCol w:w="504"/>
        <w:gridCol w:w="1311"/>
      </w:tblGrid>
      <w:tr>
        <w:trPr>
          <w:trHeight w:val="570" w:hRule="atLeast"/>
        </w:trPr>
        <w:tc>
          <w:tcPr>
            <w:tcW w:w="938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32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6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参数监护仪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数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单价（万元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总价（万元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47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适用于重症病房监护及床边监护的插件式监护仪，用于患者作心电、呼吸、体温、脉搏血氧饱和度、脉率、无创血压等监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yellow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D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yellow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器械注册证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屏幕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清液晶显示屏，分辨率为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20*10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像素，具有智能光感调节屏幕亮度功能；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写功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中文手写输入功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模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监护模式、演示模式、待机模式、夜间模式、体外循环模式、插管模式；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监测参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监测包含心电、血氧、脉博、无创血压、呼吸、体温基础参数，主机支持升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simo SPO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IB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TCO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C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麻醉深度、氧浓度、窒息唤醒等参数模块，以上参数均适用于成人、小儿和新生儿；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电监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/5/6/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导心电，具有智能导联脱落，具备多导同步分析功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电分析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心电概览报告，可查看心率统计、心律失常统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/QT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统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段统计、起搏统计等信息；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耐极化电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800m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共模抑制能力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d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拍功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律失常分析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，具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/QT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量功能，提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值；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10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血氧监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simo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血氧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IB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无创血压）测量范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成人：收缩压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 mmHg -290mmH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，舒张压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 mmHg-250mmH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，平均压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mmHg -260mmH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小儿：收缩压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 mmHg -250mmH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，舒张压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 mmHg-210mmH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，平均压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 mmHg-225mmH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新生儿：收缩压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 mmHg -140mmH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，舒张压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 mmHg-115mmH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，平均压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mmHg -125mmH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转运监护模块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适用于成人、小儿、新生儿监测的转运监护仪，满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17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救护车相关转运标准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2.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屏幕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寸彩色触摸显示屏，可作为同品牌其他型号监护仪的多参数模块，在作为插件式监护的多参数模块使用时，双屏可独立显示、观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2.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配置一块锂电池工作时间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2.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电模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诊断、手术、监护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模式，其中手术、监护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模式共模抑制能力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db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特殊工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脓毒症筛查工具、格拉斯哥昏迷评分系统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C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早期预警评分功能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转运监护模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中央监护系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心电附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血氧附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血压附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台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，检测费用由中标供应商提供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为必须响应指标，任意一项不满足要求即做废标处理</w:t>
            </w:r>
          </w:p>
        </w:tc>
      </w:tr>
      <w:tr>
        <w:trPr>
          <w:trHeight w:val="39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负偏离≥</w:t>
            </w:r>
            <w:r>
              <w:rPr/>
              <w:t>3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39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和“无标识”指标负偏离≥</w:t>
            </w:r>
            <w:r>
              <w:rPr/>
              <w:t>6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9:18:24Z</dcterms:created>
  <dc:creator>Lenovo</dc:creator>
  <dc:description/>
  <dc:language>en-US</dc:language>
  <cp:lastModifiedBy>Lenovo</cp:lastModifiedBy>
  <dcterms:modified xsi:type="dcterms:W3CDTF">2025-02-19T10:02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