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不接受企业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影像尿动力学分析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系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95.00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采购数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预算单价（万元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95.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预算总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95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70"/>
        <w:gridCol w:w="83"/>
        <w:gridCol w:w="841"/>
        <w:gridCol w:w="247"/>
        <w:gridCol w:w="365"/>
        <w:gridCol w:w="1235"/>
        <w:gridCol w:w="2148"/>
        <w:gridCol w:w="1376"/>
        <w:gridCol w:w="534"/>
        <w:gridCol w:w="1766"/>
      </w:tblGrid>
      <w:tr>
        <w:trPr>
          <w:trHeight w:val="592" w:hRule="atLeast"/>
        </w:trPr>
        <w:tc>
          <w:tcPr>
            <w:tcW w:w="93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影像尿动力学分析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系统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95.00</w:t>
            </w:r>
          </w:p>
        </w:tc>
      </w:tr>
      <w:tr>
        <w:trPr>
          <w:trHeight w:val="531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采购数量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预算单价（万元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95.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预算总价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95.00</w:t>
            </w:r>
          </w:p>
        </w:tc>
      </w:tr>
      <w:tr>
        <w:trPr>
          <w:trHeight w:val="7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功能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量分析下尿道压力、肛肠压力、尿流和肌电特性，可用于尿动力学检查，记录和现实患者的尿流速、肌电图、尿道压力和肛管直肠压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(NMP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文及翻译件）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结构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主机“塔”式结构，液晶触摸屏操作，尿动力主机各组件与工作站主机彼此相互独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件指示灯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立式，尿流率相关数据通过无线技术传输到工作站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传感器类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重式，表面具有防水涂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量测定范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测定范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min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传感器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-DO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体测压传感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通道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测定范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H2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度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灌注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对患者的膀胱灌注量保护功能，膀胱压力保护功能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速度范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可以实时调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精度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8 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道测压牵引器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立式结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率精度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动态测定单元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独立式移动动态测定单元，锂电池供电，具有液晶显示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动态测定单元通道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个测压单元集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测压通道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肌电图通道。二者可根据临床使用情况任意设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单元屏幕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单元集成显示屏，具有各个通道显示状态以图标呈现；同时具备电量显示图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单元操作方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开始、休眠、重启按钮；菜单选择按钮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系统制式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影像接口，可以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臂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或超声影像，多种类型影像来源。图像采集线缆，同轴影像线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尿动力同步功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影像尿动力系统，尿动力数据与图像同步呈现在屏幕，报告中同步显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显示屏幕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屏显示器，一个显示尿动力数据，另一个显示高清图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检查床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臂使用，可以透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，碳纤维影像床面不带脚踏板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；碳纤维影像床面带脚踏板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；碳纤维影像床面宽度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面升降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降范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臀板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装置使臀板可上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背板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装置使背板可上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分析仪操作软件要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分析软件系统，开放式设计；同步检测尿动力相关数据参数，以及同步检查影像尿动力数据与图像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尿动力同步功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动力分析软件与同步影像分析软件，同一品牌，尿动力系统，尿动力数据与图像同步呈现在屏幕，报告中同步显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）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压传感器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体压力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流率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牙无线尿流率检查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尿道测压牵引器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牙无线尿道测压牵引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肌电图检测接口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肌电图检测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动态测定单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态测定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影像系统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影像采集卡及配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脑工作站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装电脑工作站，双屏显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0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线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检查床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碳纤维影像床板影像检查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0:22:54Z</dcterms:created>
  <dc:creator>Lenovo</dc:creator>
  <dc:description/>
  <dc:language>en-US</dc:language>
  <cp:lastModifiedBy>Lenovo</cp:lastModifiedBy>
  <dcterms:modified xsi:type="dcterms:W3CDTF">2025-02-28T00:3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