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91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0"/>
        <w:gridCol w:w="2268"/>
        <w:gridCol w:w="4536"/>
        <w:gridCol w:w="1406"/>
      </w:tblGrid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  <w:lang w:eastAsia="zh-CN"/>
        </w:rPr>
        <w:t>二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知识产权</w:t>
      </w:r>
      <w:r>
        <w:rPr>
          <w:rFonts w:cs="宋体"/>
          <w:bCs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bCs/>
          <w:color w:val="000000"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</w:t>
      </w: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件等材料。</w:t>
      </w:r>
    </w:p>
    <w:p>
      <w:pPr>
        <w:pStyle w:val="1"/>
        <w:spacing w:lineRule="exact" w:line="560"/>
        <w:ind w:firstLine="560"/>
        <w:rPr>
          <w:rFonts w:ascii="Times New Roman" w:hAnsi="Times New Roman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（三）物资编目编码、打码贴签要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bCs/>
          <w:color w:val="000000"/>
          <w:sz w:val="28"/>
          <w:szCs w:val="28"/>
          <w:highlight w:val="none"/>
          <w:lang w:val="zh-CN"/>
        </w:rPr>
      </w:pPr>
      <w:r>
        <w:rPr>
          <w:rFonts w:eastAsia="宋体" w:cs="Times New Roman"/>
          <w:bCs/>
          <w:color w:val="000000"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2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3"/>
        <w:gridCol w:w="1838"/>
        <w:gridCol w:w="920"/>
        <w:gridCol w:w="3676"/>
        <w:gridCol w:w="894"/>
        <w:gridCol w:w="1139"/>
      </w:tblGrid>
      <w:tr>
        <w:trPr>
          <w:trHeight w:val="8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60" w:hRule="atLeast"/>
        </w:trPr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观察荧光染色的切片；适合活细胞荧光标记观察，并能使用各种材质的培养皿、多孔板、细胞培养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（需附中文翻译件）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学系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限远色差反差双重校正光学系统，国际标准物镜齐焦距离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载物台高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m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察方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明场观察、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相差观察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asDI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分干涉（适配塑料培养皿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焦方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轴粗微调焦机构，内置免调节防下滑机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焦行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焦行程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m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场照明装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卤素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可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模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节能模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载物台面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载物台面积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×23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行程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×85m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野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m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察镜筒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镜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上下自由翻转；双眼屈光度可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场消色差物镜， 数值孔径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.A.≥0.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.D.≥10.1m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场消色差物镜， 数值孔径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.A.≥0.2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.D.≥4.5m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场荧光相差物镜， 数值孔径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.A.≥0.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.D.≥4.3m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场荧光相差物镜， 数值孔径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.A.≥0.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.D.≥2.0mm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聚光镜设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平推式聚光镜，观察大型样品时，可将聚光镜平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聚光镜系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.D.≥53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.A≥0.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满足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6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镜观察；带明场观察、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相差观察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lasDI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分干涉（适配塑料培养皿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光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卤化物荧光光源；使用寿命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滤色镜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：紫外，蓝光，绿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激发块转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≥</w:t>
            </w:r>
            <w:r>
              <w:rPr>
                <w:rStyle w:val="Font31"/>
                <w:lang w:val="en-US" w:eastAsia="zh-CN" w:bidi="ar"/>
              </w:rPr>
              <w:t>4</w:t>
            </w:r>
            <w:r>
              <w:rPr>
                <w:rStyle w:val="Font31"/>
                <w:lang w:val="en-US" w:eastAsia="zh-CN" w:bidi="ar"/>
              </w:rPr>
              <w:t>孔，</w:t>
            </w:r>
            <w:r>
              <w:rPr>
                <w:rStyle w:val="Font41"/>
                <w:lang w:val="en-US" w:eastAsia="zh-CN" w:bidi="ar"/>
              </w:rPr>
              <w:t>带荧光光陷阱设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36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采集系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像素，和显微镜同一品牌，通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，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K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下，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0×21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速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，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WA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协议，可以和院内对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，实现图像的实时采集和测量分析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PU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特尔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酷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5-13500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内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硬盘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T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显示器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微镜主机一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×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物镜各一个）                                                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图像采集系统一个                                       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一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软件一套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00" w:hRule="atLeast"/>
        </w:trPr>
        <w:tc>
          <w:tcPr>
            <w:tcW w:w="9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、本表所要求的“技术白皮书”为：国产产品需加盖生产厂家及报价供应商公章；进口产品需加盖国内总代理及报价供应商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41">
    <w:name w:val="font4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character" w:styleId="Font31">
    <w:name w:val="font31"/>
    <w:basedOn w:val="Style12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0:06:16Z</dcterms:created>
  <dc:creator>admin</dc:creator>
  <dc:description/>
  <dc:language>en-US</dc:language>
  <cp:lastModifiedBy>admin</cp:lastModifiedBy>
  <dcterms:modified xsi:type="dcterms:W3CDTF">2025-03-03T00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