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不接受企业负偏离</w:t>
      </w:r>
      <w:r>
        <w:rPr>
          <w:rFonts w:cs="黑体" w:ascii="黑体" w:hAnsi="黑体"/>
          <w:b w:val="false"/>
          <w:bCs/>
          <w:sz w:val="28"/>
          <w:szCs w:val="28"/>
          <w:lang w:val="en-US" w:eastAsia="zh-CN"/>
        </w:rPr>
        <w:t>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276"/>
        <w:gridCol w:w="2207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/W3566/W3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复苏机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00.0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18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0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70"/>
        <w:gridCol w:w="131"/>
        <w:gridCol w:w="1040"/>
        <w:gridCol w:w="496"/>
        <w:gridCol w:w="1560"/>
        <w:gridCol w:w="1637"/>
        <w:gridCol w:w="1431"/>
        <w:gridCol w:w="534"/>
        <w:gridCol w:w="1766"/>
      </w:tblGrid>
      <w:tr>
        <w:trPr>
          <w:trHeight w:val="592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531" w:hRule="atLeast"/>
        </w:trPr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6/W3566/W3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心肺复苏机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00.00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（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sz w:val="20"/>
                <w:lang w:val="en-US" w:eastAsia="zh-CN"/>
              </w:rPr>
              <w:t>台）</w:t>
            </w:r>
          </w:p>
        </w:tc>
      </w:tr>
      <w:tr>
        <w:trPr>
          <w:trHeight w:val="7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心脏骤停患者进行胸外按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原文及翻译件）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驱动方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电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压方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仿手工按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方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固定和支撑组件采用硬质材料，避免机器重量附加到患者身上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压通气模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: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压模式和连续按压模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压频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，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按压深度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c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吸装置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确保患者胸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气提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压周期结束前具有声音提示，提示医生做通气准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急停功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按压时急停功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续航时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指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电池剩余电量指示和充电进度指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电方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池供电和交流电供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除颤手柄同步使用功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需拆卸机器即可实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k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设备故障报警提示、按压深度过深过浅报警、电池温度过高报警、电池电量过低报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控制面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按压固定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源供应装置（电池或气瓶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配套的循环使用装置（充电器或充气器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便携背包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0:36:09Z</dcterms:created>
  <dc:creator>Lenovo</dc:creator>
  <dc:description/>
  <dc:language>en-US</dc:language>
  <cp:lastModifiedBy>Lenovo</cp:lastModifiedBy>
  <dcterms:modified xsi:type="dcterms:W3CDTF">2025-03-05T00:3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