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1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0"/>
        <w:gridCol w:w="2268"/>
        <w:gridCol w:w="4536"/>
        <w:gridCol w:w="1406"/>
      </w:tblGrid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eastAsia="宋体" w:cs="Times New Roman"/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3"/>
        <w:gridCol w:w="1547"/>
        <w:gridCol w:w="773"/>
        <w:gridCol w:w="4040"/>
        <w:gridCol w:w="841"/>
        <w:gridCol w:w="1266"/>
      </w:tblGrid>
      <w:tr>
        <w:trPr>
          <w:trHeight w:val="8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98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非交通性脑积水第三脑室造瘘手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室镜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兼容现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OR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窥镜摄像系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向角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直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通道直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长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c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冲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通道数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通道直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景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-100)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LP/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进液等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鞘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脑室镜配合使用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c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极电凝电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双极电凝线使用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c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瘘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检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侧活动钳口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剪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尖头，单侧活动钳口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室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、鞘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双极电凝及其配套电凝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造瘘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、活检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、剪刀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、器械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46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4:11:46Z</dcterms:created>
  <dc:creator>admin</dc:creator>
  <dc:description/>
  <dc:language>en-US</dc:language>
  <cp:lastModifiedBy>admin</cp:lastModifiedBy>
  <dcterms:modified xsi:type="dcterms:W3CDTF">2025-03-06T07:1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