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或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465"/>
        <w:gridCol w:w="1305"/>
        <w:gridCol w:w="645"/>
        <w:gridCol w:w="1470"/>
        <w:gridCol w:w="2250"/>
        <w:gridCol w:w="1125"/>
        <w:gridCol w:w="480"/>
        <w:gridCol w:w="1016"/>
      </w:tblGrid>
      <w:tr>
        <w:trPr>
          <w:trHeight w:val="32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6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脑波治疗仪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3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承诺）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5"/>
        <w:gridCol w:w="658"/>
        <w:gridCol w:w="914"/>
        <w:gridCol w:w="756"/>
        <w:gridCol w:w="1600"/>
        <w:gridCol w:w="2055"/>
        <w:gridCol w:w="1061"/>
        <w:gridCol w:w="504"/>
        <w:gridCol w:w="1311"/>
      </w:tblGrid>
      <w:tr>
        <w:trPr>
          <w:trHeight w:val="570" w:hRule="atLeast"/>
        </w:trPr>
        <w:tc>
          <w:tcPr>
            <w:tcW w:w="938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6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脑波治疗仪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7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利用声光诱导脑波同步原理，有效整合了声、光、电刺激的三要素，使脑波与声光电频率同步，达到脑波调节节律的目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黑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刺激输出方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具有光刺激模式输出、声刺激模式输出、电刺激模式输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训练方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训练方案，每通道可独立操作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团体治疗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可实现声、光、电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输出，完成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团体治疗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位调节模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通道可独立操作，各种刺激模式均可独立调节，电刺激模式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，其他刺激模式可调强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理调节方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包含三种心理调节模式：心跳音（可做呼吸训练）、背景白噪音、放松治疗音乐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音频及混响输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号功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mW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频响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-5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z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电脉冲输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脉冲频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Hz±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脉冲宽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s±5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时监控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时监测治疗过程中的时间、通道、方案等信息，自动提示治疗状态，自动上传治疗记录，无需专人监管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尺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相关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，训练软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▲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标识的指标和“无标识”指标负偏离≥</w:t>
            </w: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  <w:lang w:val="en-US" w:eastAsia="zh-CN"/>
              </w:rPr>
              <w:t>项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，投标企业技术分值为</w:t>
            </w: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0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0:28:39Z</dcterms:created>
  <dc:creator>Lenovo</dc:creator>
  <dc:description/>
  <dc:language>en-US</dc:language>
  <cp:lastModifiedBy>Lenovo</cp:lastModifiedBy>
  <dcterms:modified xsi:type="dcterms:W3CDTF">2025-03-10T00:2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