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不接受企业负偏离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)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276"/>
        <w:gridCol w:w="2207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623/W3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耳鼻喉综合治疗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47.00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台）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70"/>
        <w:gridCol w:w="131"/>
        <w:gridCol w:w="1040"/>
        <w:gridCol w:w="496"/>
        <w:gridCol w:w="1560"/>
        <w:gridCol w:w="1637"/>
        <w:gridCol w:w="1431"/>
        <w:gridCol w:w="534"/>
        <w:gridCol w:w="1766"/>
      </w:tblGrid>
      <w:tr>
        <w:trPr>
          <w:trHeight w:val="592" w:hRule="atLeast"/>
        </w:trPr>
        <w:tc>
          <w:tcPr>
            <w:tcW w:w="938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623/W3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耳鼻喉综合治疗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47.00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台）</w:t>
            </w:r>
          </w:p>
        </w:tc>
      </w:tr>
      <w:tr>
        <w:trPr>
          <w:trHeight w:val="7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门诊及病房常规检查及治疗，如鼻腔与咽喉喷药、分泌物及耳部耵聍的吸引、间接喉镜检查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压系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储气装置，压力在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5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运行充气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自动停止，停止状态下可正常工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枪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，喷枪与药液瓶为一体式无需插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枪嘴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可拆卸中芯，中芯内径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Ø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0.3m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枪药液瓶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不锈钢保护套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油泵，流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L/mi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压控制开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提起自动工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用吸引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重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接头材质为黄铜，表面镀铬处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用吸引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-9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重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接头材质为黄铜，表面镀铬处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喉用吸引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-15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弯曲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具有流量调节阀，接头材质为黄铜，表面镀铬处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-4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直径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2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角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-4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外径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×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-3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直径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-1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角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-4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外径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×4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面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式按键，具有声音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馈提示，功能至少包括可控制泵、反射灯、显微镜、患者座椅的主体升降和背板倾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喉镜预热装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泌物收集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集主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L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附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容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cc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咽鼓管吹张功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诊装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射灯支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节，阻尼平衡支臂，支臂各关节处具有锁定功能，灯头为金属材质，双侧手柄，具有防光污染玻璃面罩，面罩可拆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收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器械收纳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有防尘推拉卷帘式盖板、储物罐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旋转托盘，药液瓶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储物抽屉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压端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变式端子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座椅控制方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控制模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座椅调节范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行程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背板倾斜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-18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旋转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座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弧线形靠背，靠背可旋转，可从侧方和前方给予支撑，高度可调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微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安装于治疗台上，与治疗台同一品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视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瞳距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范围≥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-7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度范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镜可变焦距镜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-2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倍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双侧调节旋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光纤同轴照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臂：阻尼平衡臂，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0mm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伸展臂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，伸展臂旋转范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伸展臂上下移动范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0mm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臂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，旋转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微镜控制开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由治疗台台面操作面板控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额带反光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具备，与治疗台同一品牌，额带周长≧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具备额前保护软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额带头灯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额带长度、额带高度均可调，与治疗台同一品牌，灯泡寿命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照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0Lu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座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座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显微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额带反光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额带头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0:37:12Z</dcterms:created>
  <dc:creator>Lenovo</dc:creator>
  <dc:description/>
  <dc:language>en-US</dc:language>
  <cp:lastModifiedBy>Lenovo</cp:lastModifiedBy>
  <dcterms:modified xsi:type="dcterms:W3CDTF">2025-03-10T00:3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