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87"/>
        <w:gridCol w:w="4921"/>
        <w:gridCol w:w="1869"/>
      </w:tblGrid>
      <w:tr>
        <w:trPr>
          <w:trHeight w:val="5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需求名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需求具体内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备注（证明材料等其他要求）</w:t>
            </w:r>
          </w:p>
        </w:tc>
      </w:tr>
      <w:tr>
        <w:trPr>
          <w:trHeight w:val="8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交货时间、交货地点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合同签订后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个月内交付，交付地点由甲方指定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10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付款及结算方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签订合同付（预付）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0%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，物资到货（服务完成）验收后付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95%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。验收合格后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年无质量问题支付剩余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不超过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10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履约保证金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质量保证金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8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产品包装和运输要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按照国家、行业相关标准规范，产品确保包装完好，运输确保不对产品造成损伤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保修年限不低于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年，全年故障停机时间不高于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年计算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。故障停机</w:t>
            </w:r>
            <w:r>
              <w:rPr>
                <w:rFonts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每超出</w:t>
            </w:r>
            <w:r>
              <w:rPr>
                <w:rFonts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天，按两倍时间延保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原厂授权（企业承诺）</w:t>
            </w:r>
          </w:p>
        </w:tc>
      </w:tr>
      <w:tr>
        <w:trPr>
          <w:trHeight w:val="10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保修期内免费提供定期维护保养服务，免费升级和维护软件，免费提供使用培训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8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天的工程师维修培训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响应时间）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小时，维修到达现场时间≤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小时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备品备件要求（零配件）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由供应商承诺零配件供应≥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年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zh-CN"/>
              </w:rPr>
              <w:t>物资编目编码、打码贴签要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zh-CN"/>
              </w:rPr>
              <w:t>本项目对物资的编目编码、打码贴签要求，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val="zh-CN"/>
              </w:rPr>
              <w:t>报价</w:t>
            </w:r>
            <w: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zh-CN"/>
              </w:rPr>
              <w:t>供应商应当予以明确响应，相关费用包含在报价中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件等材料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cs="Times New Roman"/>
          <w:bCs/>
          <w:color w:val="000000"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79"/>
        <w:gridCol w:w="598"/>
        <w:gridCol w:w="4608"/>
        <w:gridCol w:w="705"/>
        <w:gridCol w:w="1332"/>
      </w:tblGrid>
      <w:tr>
        <w:trPr>
          <w:trHeight w:val="13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性质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量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注（证明材料等其他要求）</w:t>
            </w:r>
          </w:p>
        </w:tc>
      </w:tr>
      <w:tr>
        <w:trPr>
          <w:trHeight w:val="40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技术要求</w:t>
            </w:r>
          </w:p>
        </w:tc>
      </w:tr>
      <w:tr>
        <w:trPr>
          <w:trHeight w:val="107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基本要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胰胆成像系统可以帮助医生直视观察胰胆结构的内部情况，为胆胰系统和阑尾诊治提供直视图像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，并为其他附件提供器械通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标准规范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认证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标准规范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符合成像控制器的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EMC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（电磁兼容）标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标准符合性文件</w:t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成像控制器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成像控制器由主机和电源线组成，用于提供视频输出和控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5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接口方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支持 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DVI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接口或 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CVBS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接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分辨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显示器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DVI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接口分辨率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24*76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: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显示比例；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CVBS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接口分辨率≥ 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720*576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5:4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显示比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成像系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主机光源一体化设计，电子数字成像处理系统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适配导管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适配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1Fr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9Fr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十种规格一次性胰胆成像导管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图像显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图像显示放大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缩小技术指标，调节档位数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种档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冻结模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图像冻结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解除冻结模式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边框调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图像显示边框调节模式，可调节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种模式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白平衡功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白平衡调节技术指标，图像显示偏色时能够一键校准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图像曝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图像自动曝光和自动增益、自动饱和度、锐度调节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3D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降噪、色彩还原、边缘增强、对比度调节等图像调节技术指标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光源设计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LED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光源与专机使用耗材一体化设计，光源具备独立开关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亮度调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调节光亮强度，调节档位数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档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输出格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视频输出格式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具备常规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DVI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CVB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多种视频输出格式，同时支持视频输出格式扩展技术指标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电视广播制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中国标准要求的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PAL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制式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便捷操作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便捷操作，可不受手术室场地限制，主机重量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6KG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图像存储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胰胆成像系统提供一键图像摄录和存储技术指标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9" w:leader="none"/>
              </w:tabs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软件升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支持主机软件外接升级，并向前向后兼容配套成像导管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配置要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主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台、电动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送水装置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台、</w:t>
            </w:r>
            <w:r>
              <w:rPr>
                <w:rFonts w:ascii="黑体" w:hAnsi="黑体" w:cs="黑体" w:eastAsia="黑体"/>
                <w:sz w:val="20"/>
                <w:szCs w:val="20"/>
              </w:rPr>
              <w:t>显示器</w:t>
            </w: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sz w:val="20"/>
                <w:szCs w:val="20"/>
              </w:rPr>
              <w:t>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107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配套耗材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试剂）要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封闭耗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厂家承诺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注册证</w:t>
            </w:r>
          </w:p>
        </w:tc>
      </w:tr>
      <w:tr>
        <w:trPr>
          <w:trHeight w:val="103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报价供应商公章；进口产品需加盖国内总代理及报价供应商公章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</w:rPr>
      </w:r>
    </w:p>
    <w:p>
      <w:pPr>
        <w:pStyle w:val="TextBodyIndent"/>
        <w:spacing w:lineRule="exact" w:line="572"/>
        <w:ind w:left="0"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胰胆成像系统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耗材（试剂）与设备为同一品牌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  <w:lang w:eastAsia="zh-CN"/>
              </w:rPr>
              <w:t>或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次性使用成像导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适配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F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4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适配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1F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1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次性无菌胰胆组织取样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适配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F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  <w:szCs w:val="20"/>
              </w:rPr>
            </w:pPr>
            <w:r>
              <w:rPr>
                <w:rFonts w:eastAsia="黑体" w:cs="宋体" w:ascii="宋体" w:hAnsi="宋体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适配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1F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次性使用内镜下取石网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适配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F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1F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3.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次性使用冲洗导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适配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F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1F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导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bCs/>
          <w:color w:val="000000"/>
          <w:sz w:val="22"/>
          <w:szCs w:val="22"/>
        </w:rPr>
        <w:t>说明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报价供应商</w:t>
      </w:r>
      <w:r>
        <w:rPr>
          <w:rFonts w:ascii="宋体" w:hAnsi="宋体" w:cs="宋体"/>
          <w:bCs/>
          <w:color w:val="000000"/>
          <w:sz w:val="22"/>
          <w:szCs w:val="22"/>
        </w:rPr>
        <w:t>需对《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用量测算表</w:t>
      </w:r>
      <w:r>
        <w:rPr>
          <w:rFonts w:ascii="宋体" w:hAnsi="宋体" w:cs="宋体"/>
          <w:bCs/>
          <w:color w:val="000000"/>
          <w:sz w:val="22"/>
          <w:szCs w:val="22"/>
        </w:rPr>
        <w:t>》中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（开展项目）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eastAsia="zh-CN"/>
        </w:rPr>
        <w:t>逐一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报价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，需将各开展</w:t>
      </w:r>
      <w:r>
        <w:rPr>
          <w:rFonts w:ascii="宋体" w:hAnsi="宋体" w:cs="宋体"/>
          <w:bCs/>
          <w:color w:val="000000"/>
          <w:sz w:val="22"/>
          <w:szCs w:val="22"/>
        </w:rPr>
        <w:t>项目所需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封闭</w:t>
      </w:r>
      <w:r>
        <w:rPr>
          <w:rFonts w:ascii="宋体" w:hAnsi="宋体" w:cs="宋体"/>
          <w:bCs/>
          <w:color w:val="000000"/>
          <w:sz w:val="22"/>
          <w:szCs w:val="22"/>
        </w:rPr>
        <w:t>耗材（试剂）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或各封闭耗材（试剂）的不同型号全部</w:t>
      </w:r>
      <w:r>
        <w:rPr>
          <w:rFonts w:ascii="宋体" w:hAnsi="宋体" w:cs="宋体"/>
          <w:bCs/>
          <w:color w:val="000000"/>
          <w:sz w:val="22"/>
          <w:szCs w:val="22"/>
        </w:rPr>
        <w:t>列明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并</w:t>
      </w:r>
      <w:r>
        <w:rPr>
          <w:rFonts w:ascii="宋体" w:hAnsi="宋体" w:cs="宋体"/>
          <w:bCs/>
          <w:color w:val="000000"/>
          <w:sz w:val="22"/>
          <w:szCs w:val="22"/>
        </w:rPr>
        <w:t>报价，未列明的视为引进入院时免费提供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需满足《封闭耗材（试剂）用量测算表》中“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封闭耗材（试剂）描述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”要求，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并提供相关证明材料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，不能提供或不符合要求的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视为无效报价；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非封闭耗材（试剂）（含证明材料不予认定的情况）所报价格不予计算，该项耗材（试剂）按缺项处理，如影响设备使用或导致项目无法开展的，视为无效报价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3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按医疗器械管理的，须提供医疗器械注册证或备案凭证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，不按医疗器械管理的，需提供相关证明材料，不得使用已经停产产品，不符合以上要求的视为无效报价</w:t>
      </w:r>
      <w:r>
        <w:rPr>
          <w:rFonts w:ascii="宋体" w:hAnsi="宋体" w:cs="宋体"/>
          <w:bCs/>
          <w:color w:val="000000"/>
          <w:sz w:val="22"/>
          <w:szCs w:val="2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4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各项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报价</w:t>
      </w:r>
      <w:r>
        <w:rPr>
          <w:rFonts w:ascii="宋体" w:hAnsi="宋体" w:cs="宋体"/>
          <w:bCs/>
          <w:color w:val="000000"/>
          <w:sz w:val="22"/>
          <w:szCs w:val="22"/>
        </w:rPr>
        <w:t>总价不得超出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对应的</w:t>
      </w:r>
      <w:r>
        <w:rPr>
          <w:rFonts w:ascii="宋体" w:hAnsi="宋体" w:cs="宋体"/>
          <w:bCs/>
          <w:color w:val="000000"/>
          <w:sz w:val="22"/>
          <w:szCs w:val="22"/>
        </w:rPr>
        <w:t>最高限价，超出则视为耗材报价无效，价格评审中耗材部分得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0</w:t>
      </w:r>
      <w:r>
        <w:rPr>
          <w:rFonts w:ascii="宋体" w:hAnsi="宋体" w:cs="宋体"/>
          <w:bCs/>
          <w:color w:val="000000"/>
          <w:sz w:val="22"/>
          <w:szCs w:val="22"/>
        </w:rPr>
        <w:t>分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5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（试剂）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为医院目录内产品的，也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须一同报价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；中标后需对目录内价格按照“就低原则”同步调价，调价范围包含解放军总医院各医学中心及医疗区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6.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封闭耗材（试剂）报价表需按要求加盖供应商及生产企业公章，</w:t>
      </w:r>
      <w:r>
        <w:rPr>
          <w:rFonts w:ascii="宋体" w:hAnsi="宋体" w:cs="宋体"/>
          <w:bCs/>
          <w:color w:val="000000"/>
          <w:sz w:val="22"/>
          <w:szCs w:val="22"/>
        </w:rPr>
        <w:t>如出现多个生产厂家的，需全部生产厂家逐一对其产品盖章确认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报价表及其他要求详见“第八章 文件组成及专用附件格式”。</w:t>
      </w:r>
    </w:p>
    <w:p>
      <w:pPr>
        <w:pStyle w:val="Normal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35:48Z</dcterms:created>
  <dc:creator>admin</dc:creator>
  <dc:description/>
  <dc:language>en-US</dc:language>
  <cp:lastModifiedBy>admin</cp:lastModifiedBy>
  <dcterms:modified xsi:type="dcterms:W3CDTF">2025-03-10T09:3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