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"/>
        <w:gridCol w:w="1522"/>
        <w:gridCol w:w="213"/>
        <w:gridCol w:w="460"/>
        <w:gridCol w:w="1351"/>
        <w:gridCol w:w="1666"/>
        <w:gridCol w:w="1011"/>
        <w:gridCol w:w="345"/>
        <w:gridCol w:w="279"/>
        <w:gridCol w:w="145"/>
        <w:gridCol w:w="1549"/>
      </w:tblGrid>
      <w:tr>
        <w:trPr>
          <w:trHeight w:val="583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编号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024-JQ06-W3629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医用病床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最高限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（万元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8</w:t>
            </w:r>
          </w:p>
        </w:tc>
      </w:tr>
      <w:tr>
        <w:trPr>
          <w:trHeight w:val="583" w:hRule="atLeast"/>
        </w:trPr>
        <w:tc>
          <w:tcPr>
            <w:tcW w:w="9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要求</w:t>
            </w:r>
          </w:p>
        </w:tc>
      </w:tr>
      <w:tr>
        <w:trPr>
          <w:trHeight w:val="548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48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48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48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8" w:hRule="atLeast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厂授权或者企业承诺</w:t>
            </w:r>
          </w:p>
        </w:tc>
      </w:tr>
      <w:tr>
        <w:trPr>
          <w:trHeight w:val="323" w:hRule="atLeast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23" w:hRule="atLeast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23" w:hRule="atLeast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23" w:hRule="atLeast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8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0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0" w:hRule="atLeast"/>
        </w:trPr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和保密要求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供应商应当保证采购单位在使用该物资或其任何一部分时，不受第三方侵权指控。同时，投标供应商不得向第三方泄露采购机构提供的技术文件等材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4" w:hRule="atLeast"/>
        </w:trPr>
        <w:tc>
          <w:tcPr>
            <w:tcW w:w="9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0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质</w:t>
            </w:r>
          </w:p>
        </w:tc>
        <w:tc>
          <w:tcPr>
            <w:tcW w:w="4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量化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适用于各类病人治疗需要和卧床生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度范围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0mm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宽度范围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0mm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度范围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mm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头床尾材质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BS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体骨架材质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管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面材质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板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脚轮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少具备转向、中控刹车功能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圈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静音材料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栏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升降功能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重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KG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背部可调角度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度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腿部可调角度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度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板升降高度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mm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含但不限于）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病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张床配置：置物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输液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床头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餐托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。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1:25:47Z</dcterms:created>
  <dc:creator>DOCTOR</dc:creator>
  <dc:description/>
  <dc:language>en-US</dc:language>
  <cp:lastModifiedBy>DOCTOR</cp:lastModifiedBy>
  <dcterms:modified xsi:type="dcterms:W3CDTF">2025-03-14T01:3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DA61CF49748318F9CAECD8232F27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