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注射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（万元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价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通道注射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（万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价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通道静脉恒速注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  <w:u w:val="none"/>
                <w:lang w:val="en-US" w:eastAsia="zh-CN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证明文件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度模式、时间模式、体重模式、简易模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键、穿梭键双操作模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规格（自动识别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识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,20ml,30ml,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注射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  <w:br/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0.1 -- 9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ml/h</w:t>
              <w:br/>
              <w:t>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: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0.1 -- 1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ml/h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可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度递增或递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精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V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-- 5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调，最小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KVO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流速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置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9.9m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快排速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300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600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900ml/h</w:t>
              <w:br/>
              <w:t>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≥1800ml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功能：阻塞报警、注射器脱落报警、接近完成报警、注射完成报警、欠压报警、电池电量耗尽报警、交流掉电报警、电机异常报警、遗忘操作报警、开合报警、注射器推杆安装错误报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塞等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挡可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记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线监护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时间、工作时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速度下注射泵双通道可以连续运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以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分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X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更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配备输液架和输液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8:02Z</dcterms:created>
  <dc:creator>Lenovo</dc:creator>
  <dc:description/>
  <dc:language>en-US</dc:language>
  <cp:lastModifiedBy>Lenovo</cp:lastModifiedBy>
  <dcterms:modified xsi:type="dcterms:W3CDTF">2025-04-03T09:5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