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一次性使用超滑导尿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适用于临床常规导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</w:t>
            </w:r>
          </w:p>
        </w:tc>
      </w:tr>
      <w:tr>
        <w:trPr>
          <w:trHeight w:val="4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材质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硅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7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壁涂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亲水性润滑涂层且有专利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利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润滑涂层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 xml:space="preserve">摩擦系数 </w:t>
            </w:r>
            <w:r>
              <w:rPr>
                <w:rFonts w:eastAsia="黑体" w:cs="黑体" w:ascii="黑体" w:hAnsi="黑体"/>
                <w:kern w:val="0"/>
                <w:sz w:val="20"/>
              </w:rPr>
              <w:t>μ≤0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大流量冲洗功能，冲洗腔流速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0ML/mi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4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双腔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三腔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尿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囊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头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直头和弯头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留置时间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-3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灭菌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环氧乙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础配置一次性使用超滑导尿管，根据临床需求可以增加以下增配内容（治疗巾、洞巾、包布、大托盘、引流袋、推注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灌装纯化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碘伏棉球、纱布、圆头镊子、尖头镊子、医用检查手套、小托盘、试管。）增配内容不增加额外费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评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评审采用盲评。投标供应商应当对提供样品的明显标识、铭牌和标签等进行遮挡，采购机构在样品评审前统一编号，评审委员会依据样品评审标准进行盲评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量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要求：材质为硅胶，规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三腔导尿管，具备冲洗功能和超润滑功能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内容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硅胶材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润滑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头端设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球囊弹性评审程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硅胶的质量进行排名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的润滑程度排名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头端设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排名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膨胀后球囊弹性进行排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情况下产品验收入库后，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回款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特 殊情况除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标准：合格，符合国家相关标准。投标供应  商或生产厂家产品包装破损免费退换承诺；产品 过期或近有效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于产品有效期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免费退  换承诺；有效期内质量发生变化免费退换承诺； 产品自身问题造成医疗不良事件，积极处理善后  承诺，以上情况造成的损失全部由投标供应商或  生产厂家进行赔付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1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★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2" w:footer="1304" w:bottom="2694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 w:cs="Times New Roman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0"/>
    </w:rPr>
  </w:style>
  <w:style w:type="paragraph" w:styleId="TextBodyIndent">
    <w:name w:val="Body Text Indent"/>
    <w:basedOn w:val="Normal"/>
    <w:pPr>
      <w:widowControl w:val="false"/>
      <w:spacing w:lineRule="exact" w:line="400" w:before="0" w:after="0"/>
      <w:ind w:firstLine="600"/>
      <w:jc w:val="both"/>
    </w:pPr>
    <w:rPr>
      <w:rFonts w:ascii="仿宋_GB2312" w:hAnsi="仿宋_GB2312" w:eastAsia="仿宋_GB2312" w:cs="仿宋_GB2312"/>
      <w:kern w:val="2"/>
      <w:sz w:val="3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31:00Z</dcterms:created>
  <dc:creator>301</dc:creator>
  <dc:description/>
  <dc:language>en-US</dc:language>
  <cp:lastModifiedBy>user-1</cp:lastModifiedBy>
  <cp:lastPrinted>2024-12-26T12:04:00Z</cp:lastPrinted>
  <dcterms:modified xsi:type="dcterms:W3CDTF">2025-03-11T09:50:48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9488ba9c4d6c8ff797b8f9a0c8c7_23</vt:lpwstr>
  </property>
  <property fmtid="{D5CDD505-2E9C-101B-9397-08002B2CF9AE}" pid="3" name="KSOProductBuildVer">
    <vt:lpwstr>2052-11.3.0.8775</vt:lpwstr>
  </property>
</Properties>
</file>