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1"/>
        <w:gridCol w:w="1218"/>
        <w:gridCol w:w="687"/>
        <w:gridCol w:w="80"/>
        <w:gridCol w:w="178"/>
        <w:gridCol w:w="1467"/>
        <w:gridCol w:w="1645"/>
        <w:gridCol w:w="1042"/>
        <w:gridCol w:w="284"/>
        <w:gridCol w:w="315"/>
        <w:gridCol w:w="109"/>
        <w:gridCol w:w="1568"/>
      </w:tblGrid>
      <w:tr>
        <w:trPr>
          <w:trHeight w:val="532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项目</w:t>
            </w: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eastAsia="zh-CN" w:bidi="ar"/>
              </w:rPr>
              <w:t>编号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2024-JQ06-W362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项目名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0"/>
                <w:szCs w:val="20"/>
                <w:lang w:bidi="ar"/>
              </w:rPr>
              <w:t>医用病床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最高限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0"/>
                <w:szCs w:val="20"/>
                <w:lang w:bidi="ar"/>
              </w:rPr>
              <w:t>（万元）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0"/>
                <w:szCs w:val="20"/>
                <w:lang w:val="en-US" w:eastAsia="zh-CN" w:bidi="ar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54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4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8" w:hRule="atLeast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原厂授权或者企业承诺</w:t>
            </w:r>
          </w:p>
        </w:tc>
      </w:tr>
      <w:tr>
        <w:trPr>
          <w:trHeight w:val="323" w:hRule="atLeast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23" w:hRule="atLeast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23" w:hRule="atLeast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4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23" w:hRule="atLeast"/>
        </w:trPr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4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8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0" w:hRule="atLeast"/>
        </w:trPr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供应商应当保证采购单位在使用该物资或其任何一部分时，不受第三方侵权指控。同时，投标供应商不得向第三方泄露采购机构提供的技术文件等材料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于项目合同履行形成的知识产权和其他权益，其权属归采购单位所有，法律另有规定的除外。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6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质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量化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适用于各类病人治疗需要和卧床生活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第一类医疗器械备案凭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类医疗器械备案凭证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床类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摇，支持背部、腿部及整体升降调节，调节摇杆可隐藏与床体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与规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，长度范围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宽度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9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0)mm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体护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铝合金材质，具备升降功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与规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，长度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21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40)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宽度范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98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0)mm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体护栏材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质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体护栏结构与功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片分体式护栏，每段护栏可单独使用；具备升降功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头床尾材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B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DPE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质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体骨架材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管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面材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钢板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节范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面升降调节范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低位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m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最高位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0mm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部可调角度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度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腿部可调角度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低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度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头柜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体材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属材质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头柜脚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向脚轮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空间结构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上层为抽屉，下层为柜子，其中柜内分两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侧面毛巾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渗透床垫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，尺寸与病床配套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脚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具备转向、中控刹车功能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轮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静音材料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承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kg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置物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床板下有置物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餐桌板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▲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床一体，可收纳至床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彩页或者企业承诺</w:t>
            </w:r>
          </w:p>
        </w:tc>
      </w:tr>
      <w:tr>
        <w:trPr>
          <w:trHeight w:val="80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包含但不限于）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病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张床配置：病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置物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输液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床头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餐托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床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</w:p>
        </w:tc>
        <w:tc>
          <w:tcPr>
            <w:tcW w:w="4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相关费用由投标方承担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95" w:hRule="atLeast"/>
        </w:trPr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注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.▲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标识的指标负偏离≥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项，投标企业技术分值为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▲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标识的指标和“无标识”指标负偏离≥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项，投标企业技术分值为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.★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加注“★”、“▲”号的技术指标均需投标企业提供证明材料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1"/>
                <w:szCs w:val="21"/>
                <w:lang w:eastAsia="zh-CN" w:bidi="ar"/>
              </w:rPr>
              <w:t>（证明材料为“企业承诺”的，在技术或商务指标参数响应偏离表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1"/>
                <w:szCs w:val="21"/>
                <w:u w:val="none"/>
                <w:lang w:eastAsia="zh-CN"/>
              </w:rPr>
              <w:t>中体现即可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21"/>
                <w:szCs w:val="21"/>
                <w:lang w:eastAsia="zh-CN" w:bidi="ar"/>
              </w:rPr>
              <w:t>）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1:25:47Z</dcterms:created>
  <dc:creator>DOCTOR</dc:creator>
  <dc:description/>
  <dc:language>en-US</dc:language>
  <cp:lastModifiedBy>DOCTOR</cp:lastModifiedBy>
  <dcterms:modified xsi:type="dcterms:W3CDTF">2025-04-27T09:5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BDA61CF49748318F9CAECD8232F27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