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（商务条款均为实质性条款，不接受负偏离）</w:t>
      </w:r>
    </w:p>
    <w:tbl>
      <w:tblPr>
        <w:tblW w:w="9670" w:type="dxa"/>
        <w:jc w:val="left"/>
        <w:tblInd w:w="-6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214"/>
        <w:gridCol w:w="5856"/>
        <w:gridCol w:w="971"/>
      </w:tblGrid>
      <w:tr>
        <w:trPr>
          <w:trHeight w:val="1228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34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30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70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5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2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5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01" w:hRule="atLeast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90" w:hRule="atLeast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90" w:hRule="atLeast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90" w:hRule="atLeast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时。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0" w:hRule="atLeast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818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18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5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当按照统一要求在物资交付前完成打码贴签工作。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18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知识产权和保密要求</w:t>
            </w:r>
          </w:p>
        </w:tc>
        <w:tc>
          <w:tcPr>
            <w:tcW w:w="5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基于项目合同履行形成的知识产权和其他权益，其权属归采购单位所有，法律另有规定的除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/>
          <w:bCs/>
          <w:color w:val="000000"/>
          <w:sz w:val="28"/>
          <w:szCs w:val="28"/>
          <w:lang w:val="zh-CN"/>
        </w:rPr>
      </w:r>
      <w:r>
        <w:br w:type="page"/>
      </w:r>
    </w:p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二、技术要求</w:t>
      </w:r>
    </w:p>
    <w:tbl>
      <w:tblPr>
        <w:tblW w:w="97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8"/>
        <w:gridCol w:w="1975"/>
        <w:gridCol w:w="913"/>
        <w:gridCol w:w="4495"/>
        <w:gridCol w:w="855"/>
        <w:gridCol w:w="854"/>
      </w:tblGrid>
      <w:tr>
        <w:trPr>
          <w:trHeight w:val="523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23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3" w:hRule="atLeast"/>
        </w:trPr>
        <w:tc>
          <w:tcPr>
            <w:tcW w:w="9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504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伞降模拟器使用多个大功率电机进行驱动，可由软件系统自动控制，实现载人情况下的高速度、高行程、高精度的上下位移运动、左右倾斜运动、前后平移运动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体结构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尺寸不小于：前后长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左右宽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体结构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上下运动行程不小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0m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体结构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后运动行程不小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m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沉浸式体验平台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尺寸不小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(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宽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140cm*140cm*200cm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116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沉浸式体验平台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震动功能，最大振幅不小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m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能够模拟跳伞员位于机舱尾门准备离机时，飞机的抖动状态，提供真实的离机体验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感控制模块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根据跳伞员操作降落伞情况，自动调整平台角度，模拟降落伞在空中的状态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感控制模块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根据跳伞员对虚拟降落伞的操纵情况，实时调整倾斜角度，左右可倾斜角度不小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°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感控制模块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上下运动速度不小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m/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181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带穿戴模块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真实背带系统进行改装，包含主套带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肩带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肩胛带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胸带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腰带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座带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腿带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主伞包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备份伞包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操纵带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操纵棒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飞伞手柄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备份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拉环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伞兵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急拉环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伞兵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份伞拉环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（可复用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带穿戴模块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带系统可自由拆卸，快速配对，方便受训人员快速穿戴和更换背带系统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952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带穿戴模块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带系统采用无线模式，集成无线模块，通过无线模块收发数据，控制背包触发相关传感器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带穿戴模块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重不小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KG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85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捕捉模块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B0F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B0F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位器固定支架装监控摄像头，可捕捉跳伞受训人员训练过程姿态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捕捉模块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B0F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B0F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像素不小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速感适模块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外围装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大口径风机，环形围绕受训人员，风向角度可跟随软件系统自动调整，为受训者提供真实的风力体感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计算机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U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低于英特尔酷睿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7 1470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处理器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显示器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PU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低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vidia RTX407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卡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监控硬盘录像机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B0F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B0F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以接入视频捕捉模块录制视频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要求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教学、训练、考核三种使用模式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运动轨迹显示对比功能，可显示理论运动轨迹和实际运动轨迹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第一人称、第三人称、系统漫游视角的观察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904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显示配置功能，可显示、关闭人员名称、当前位置、当前状态、下落轨迹等信息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83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设置分系统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投放计算功能，用户可输入参数，系统自动生成投放信息，并绘制出理论运动轨迹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伞兵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伞兵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伞兵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备份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伞型训练，并预留了扩展模块，方便后期扩展其他伞型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121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运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5B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运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8C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运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直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8C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米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运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伊尔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76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运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9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机型训练，并预留了扩展模块，方便后期扩展其他机型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天气设置、风向设置、风速设置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97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地形（水上、平原、丘陵、城市、机场、雪地、高原、荒漠、森林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97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飞机飞行高度、飞行速度、飞行路径点、投放点的编辑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97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置预案包括单兵跳伞、集体跳伞、水上跳伞、夜间跳伞、翼伞跳伞、高空跳伞、武装跳伞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三无跳伞科目训练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快速扩充全球任意位置实景着陆场三维场景（定制开发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调控制分系统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环境干预、特情干预、集中监控功能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9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练习分系统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模拟受训人员水平运动的体验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模拟在空中对降落伞的操纵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112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环境音效模拟，可真实模拟飞机运行的音效、跳伞员离机后的气流音效、开伞时伞衣充气的音效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83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模拟受训人员进行翻滚、旋转、下落等动作，及带来的天旋地转的体验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模拟受训人员着陆时的冲击感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模拟离机后的失重感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模拟开伞后的冲击感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模拟拉棒时，对降落伞的操纵感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9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练习回放分系统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训练过程回放功能，包括训练态势采集、回放数据生成及保存，回放展现、速度控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1456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在训练结束后对训练数据和过程数据进行三维回放，可任意切换和旋转不同视角，支持回放的启停操作、速度控制和时间选择，回放速度支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倍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133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能够在训练中记录每一位受训人员的训练信息，包含运动轨迹、开伞情况、特殊情况处置、关键动作图像数据、着陆时与地面风夹角等信息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179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核结束后，系统会在本地计算机生成过程回放文件，管理员可以通过回放考核过程来分析受训人员的操作，受训人员也可以通过观看过程回放来发现自己的不足，复习操作要领，起到提升操作熟练度的作用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92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核评估分系统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仿真运行数据的记录和分析评估能力，包括训练数据统一管理、处理分析、综合展现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保存不少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评估数据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833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对训练评估方案管理功能，包括新建、打开、删除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92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评估数据构建功能，包括管理功能、导入数据功能、导出数据功能、清空数据功能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控分系统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ySQL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库进行数据存储，可支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学员信息存储（可存储于数据库中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952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监控分系统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数据实时采集能力。包括运动轨迹、开伞情况、特情处置情况，离机照片、着陆照片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1072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练习仿真模型资源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伞兵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伞兵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伞兵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备份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伞型训练，并预留了扩展模块，方便后期扩展其他伞型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116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运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5B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运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8C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运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直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8C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米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运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伊尔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76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运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9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机型训练，并预留了扩展模块，方便后期扩展其他机型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100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地形（水上、平原、丘陵、城市、机场、雪地、高原、荒漠、森林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1624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662" w:hRule="atLeast"/>
        </w:trPr>
        <w:tc>
          <w:tcPr>
            <w:tcW w:w="9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供应商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供应商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▲标识的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29:23Z</dcterms:created>
  <dc:creator>admin</dc:creator>
  <dc:description/>
  <dc:language>en-US</dc:language>
  <cp:lastModifiedBy>admin</cp:lastModifiedBy>
  <dcterms:modified xsi:type="dcterms:W3CDTF">2025-04-29T09:3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