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val="en-US" w:eastAsia="zh-CN"/>
        </w:rPr>
        <w:t>按照采购单位提供的技术要求拟制。采购单位根据项目实际情况及各项指标的重要程度，在序号列逐条进行标识（标识包含：“★”、“▲”或“无标识”）。采购评审时★、▲号或无标识指标的重要程度逐级递减，★指标为必须响应指标，任意一项不满足要求即做废标处理；★及▲标识的指标均需投标企业提供证明材料，未明确的默认由企业提供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一、商务要求（商务条款均为实质性条款，不接受负偏离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系统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并协助办理资产入库后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安装要求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标厂商负责设备的安装互联，涉及的转接设备（包含但不限于交换机、网线）等如甲方需要由厂商免费提供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0"/>
        <w:gridCol w:w="43"/>
        <w:gridCol w:w="465"/>
        <w:gridCol w:w="1004"/>
        <w:gridCol w:w="301"/>
        <w:gridCol w:w="645"/>
        <w:gridCol w:w="1297"/>
        <w:gridCol w:w="2028"/>
        <w:gridCol w:w="1356"/>
        <w:gridCol w:w="516"/>
        <w:gridCol w:w="1144"/>
      </w:tblGrid>
      <w:tr>
        <w:trPr>
          <w:trHeight w:val="570" w:hRule="atLeast"/>
        </w:trPr>
        <w:tc>
          <w:tcPr>
            <w:tcW w:w="9384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327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-JQ06-W301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系统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228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0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有线或无线网络对患者的生命体征进行集中监护和管理，适用于成人、小儿、新生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8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护仪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，同时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认证材料</w:t>
            </w:r>
          </w:p>
        </w:tc>
      </w:tr>
      <w:tr>
        <w:trPr>
          <w:trHeight w:val="513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2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可监测病人床位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，单个显示屏可显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病人的数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站主机分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连接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分屏显示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观察床监测信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波形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参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模式切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中央站管辖的所有床位监护一键进入夜间模式和隐私模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支持控制监护仪启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、控制监护仪报警暂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位、调整报警开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下限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床管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分组管理，可进行颜色标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管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报警声音加大功能，支持报警记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至少支持存储趋势、事件、全息、波形等数据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网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升级单病床同品牌的监护仪、呼吸机、输注设备信息集中显示，升级后可显示同品牌呼吸机的波形和参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断网续传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至少保证断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，数据不会丢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床旁监护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指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心电，呼吸，心率，无创血压，血氧饱和度，脉搏，双通道体温同时监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彩色电容触摸屏，分辨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*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监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多导同步分析（非多个导联波形同屏显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联静息分析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氧监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范围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；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灌注指数显示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创血压测量模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温监测范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Font61"/>
                <w:lang w:val="en-US" w:eastAsia="zh-CN" w:bidi="ar"/>
              </w:rPr>
              <w:t>（</w:t>
            </w:r>
            <w:r>
              <w:rPr>
                <w:rStyle w:val="Font61"/>
                <w:lang w:val="en-US" w:eastAsia="zh-CN" w:bidi="ar"/>
              </w:rPr>
              <w:t>0—50</w:t>
            </w:r>
            <w:r>
              <w:rPr>
                <w:rStyle w:val="Font61"/>
                <w:lang w:val="en-US" w:eastAsia="zh-CN" w:bidi="ar"/>
              </w:rPr>
              <w:t>）</w:t>
            </w:r>
            <w:r>
              <w:rPr>
                <w:rStyle w:val="Font51"/>
                <w:lang w:val="en-US" w:eastAsia="zh-CN" w:bidi="ar"/>
              </w:rPr>
              <w:t>º</w:t>
            </w:r>
            <w:r>
              <w:rPr>
                <w:rStyle w:val="Font41"/>
                <w:lang w:val="en-US" w:eastAsia="zh-CN" w:bidi="ar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防护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, TEMP, SpO2 , NIB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参数抗电击程度为防除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声光报警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支持图形化报警及参数组合报警（非早期预警评分），报警分高中低三级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说明书或相关技术文件</w:t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功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趋势表和趋势图回顾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≥8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事件回顾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≥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全息波形的存储与回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设接口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连接鼠标、键盘、条码扫描枪等设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监护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。每套包含中央站主机、显示器及相关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监护仪主机（含心电导联线、血氧线、血压袖带及血压延长管、温度探头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监护仪上墙支架（或台车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（根据甲方具体需求提供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nt51">
    <w:name w:val="font51"/>
    <w:basedOn w:val="Style12"/>
    <w:qFormat/>
    <w:rPr>
      <w:rFonts w:ascii="宋体" w:hAnsi="宋体" w:eastAsia="宋体" w:cs="宋体"/>
      <w:i/>
      <w:color w:val="000000"/>
      <w:sz w:val="20"/>
      <w:szCs w:val="20"/>
      <w:u w:val="none"/>
    </w:rPr>
  </w:style>
  <w:style w:type="character" w:styleId="Font41">
    <w:name w:val="font41"/>
    <w:basedOn w:val="Style12"/>
    <w:qFormat/>
    <w:rPr>
      <w:rFonts w:ascii="黑体" w:hAnsi="黑体" w:eastAsia="黑体" w:cs="黑体"/>
      <w:i/>
      <w:color w:val="000000"/>
      <w:sz w:val="20"/>
      <w:szCs w:val="20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0:05:51Z</dcterms:created>
  <dc:creator>Lenovo</dc:creator>
  <dc:description/>
  <dc:language>en-US</dc:language>
  <cp:lastModifiedBy>Lenovo</cp:lastModifiedBy>
  <dcterms:modified xsi:type="dcterms:W3CDTF">2025-05-08T00:0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