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4"/>
        <w:gridCol w:w="1962"/>
        <w:gridCol w:w="970"/>
        <w:gridCol w:w="3150"/>
        <w:gridCol w:w="1050"/>
        <w:gridCol w:w="785"/>
        <w:gridCol w:w="1408"/>
      </w:tblGrid>
      <w:tr>
        <w:trPr>
          <w:trHeight w:val="570" w:hRule="atLeast"/>
        </w:trPr>
        <w:tc>
          <w:tcPr>
            <w:tcW w:w="10179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840" w:hRule="atLeast"/>
        </w:trPr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骨密度分析系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</w:tr>
      <w:tr>
        <w:trPr>
          <w:trHeight w:val="84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360" w:hRule="atLeast"/>
        </w:trPr>
        <w:tc>
          <w:tcPr>
            <w:tcW w:w="10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10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件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.CT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骨密度人工智能检测功能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门控钙化积分功能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肺结节分析功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7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机软件著作权登记证书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材料</w:t>
            </w:r>
          </w:p>
        </w:tc>
      </w:tr>
      <w:tr>
        <w:trPr>
          <w:trHeight w:val="95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骨密度自动分析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骨密度分析支持胸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T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影像智能分析，自动区分椎节区域，进行椎节的自动化标记，同时支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T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冠状位，矢状位，轴状位的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PR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维重建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骨密度自动量化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动椎骨骨密度计算，自动计算椎骨平均密度并自动划分诊断类型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4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骨密度分析工具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骨密度分析提供常用操作功能，包括：窗宽窗位快捷切换、切片、移动、缩放、窗宽窗位修改、长度测量、角度测量、圆形测量、距形测量、多边形测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骨密度分析自动报告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动进行定量分析及信息汇总生成结构化报告，内容包括：基本信息，评估结果，骨密度、平均密度、椎骨定位图像、解读及诊断标注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6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像获取与显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影像自动拉取及自动接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ICO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点目标影像序列；患者列表查阅目标患者基本信息、影像处理状态、数据操作情况、诊断结果；同时提供技师、医生、管理员智能工作列表方便处理待办任务，支持个性化搜索、个性化筛选目标病例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6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肺结节分析功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肺结节分析系统提供不同使用场景自由切换工具：快速切片、窗宽窗位、播放、移动、缩放、旋转、长度测量、角度测量、圆形测量、多边形测量，多边形测量工具可自动显示出测量区域的面积、平均值、标准差、最小值、最大值、每个边的距离等信息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6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门控钙化积分临床证据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钙化积分功能需经过临床验证，验证深度学习算法可以提供可靠的三种钙化积分量化结果，并可以进行心脏风险分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进行心血管疾病风险分层管理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血管自动识别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门控冠脉钙化积分支持自动匹配钙化分布与血管分支，自动量化评估血管钙化及斑块负荷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报告推送与打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图文报告下载、打印及图文报告对接推送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析软件一套（含服务器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1:30:55Z</dcterms:created>
  <dc:creator>DOCTOR</dc:creator>
  <dc:description/>
  <dc:language>en-US</dc:language>
  <cp:lastModifiedBy>DOCTOR</cp:lastModifiedBy>
  <dcterms:modified xsi:type="dcterms:W3CDTF">2025-05-07T01:34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