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289" w:after="289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600" w:hRule="atLeast"/>
        </w:trPr>
        <w:tc>
          <w:tcPr>
            <w:tcW w:w="906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消化系统移植平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5.43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成像模块：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直观，广泛的成像应用，能够从载玻片、培养皿和微孔板中采集到高分辨率图像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成像模块：观察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有相差、明场和荧光等观察方式，可以直接升级霍夫曼观察方式，无需配置霍夫曼专用物镜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84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成像模块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Z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轴调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Z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轴粗、微同轴调焦机构，调焦行程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具有载物台限位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成像模块：聚光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长工作距离聚光镜，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孔转盘式，数值孔径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.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工作距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5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视场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成像模块：光源调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机身自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档荧光光强调节，无需通过调整光源就可以实现荧光光强五级调节，分别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0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成像模块：高性能物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相差物镜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5x/0.12 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差物镜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x/0.25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差物镜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x/0.35 PH1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0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工作距离相差及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IM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镜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0x/0.55 CORR PH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成像模块：光阑转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转盘式视场光阑循环转换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顺序大小的矩形光阑；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顺序大小的圆形光阑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65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成像模块：荧光滤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三色荧光滤块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UV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单色滤块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DAPI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、蓝色滤块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IT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、绿色滤块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RHO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成像模块：实验条件复原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能直接保存当前软件参数设置，也能通过之前拍摄的实验文件进行参数一键还原，保证实验的可重复性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成像模块：荧光定量测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能测量选定对象的长度、面积、平均光强度、总光强度、中心点。能统计最大值、最小值、平均差、标准差、总值、平均值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动物麻醉模块：蒸发器耐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蒸发器输出压力波动范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P≦2.5kP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内部可承受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kP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压力无泄漏，使用温度范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-35℃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动物麻醉模块：温度及流量补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蒸发器容量不小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0ml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带流量和温度自动补偿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动物麻醉模块：浓度输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旋转浓度调节盘，异氟烷浓度调节范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-5%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不同浓度精度要求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.5±0.15Vol.%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.0±0.20Vol.%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.0±0.30Vol.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本离心处理模块：最高转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转速不低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,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0rp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最大离心力不低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,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0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× 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color w:val="FF0000"/>
                <w:sz w:val="20"/>
                <w:lang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本离心处理模块：散热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双散热系统，最高转速工作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钟，样液温升不超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第三方认证报告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本离心处理模块：密封盖锁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快速锁定转子盖设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彩页或技术白皮书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平台系统包括成像模块、动物麻醉模块、样本离心处理模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0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专用工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描述应提供的配套专修工具和使用工具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实施建议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方式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□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公开招标    □邀请招标    </w:t>
            </w:r>
            <w:r>
              <w:rPr>
                <w:rFonts w:ascii="宋体" w:hAnsi="宋体" w:cs="黑体"/>
                <w:kern w:val="0"/>
                <w:sz w:val="20"/>
                <w:lang w:bidi="ar"/>
              </w:rPr>
              <w:t>■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竞争性谈判    □单一来源     □询价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评审方法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■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综合评分法      </w:t>
            </w:r>
            <w:r>
              <w:rPr>
                <w:rFonts w:ascii="宋体" w:hAnsi="宋体" w:cs="黑体"/>
                <w:kern w:val="0"/>
                <w:sz w:val="20"/>
                <w:lang w:bidi="ar"/>
              </w:rPr>
              <w:t>□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优先法      □经评审的最低价法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TextBodyIndent"/>
        <w:spacing w:lineRule="exact" w:line="572" w:before="289" w:after="289"/>
        <w:ind w:hanging="0"/>
        <w:jc w:val="both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1701" w:footer="1247" w:bottom="1701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1:27:00Z</dcterms:created>
  <dc:creator>301</dc:creator>
  <dc:description/>
  <dc:language>en-US</dc:language>
  <cp:lastModifiedBy>wzc</cp:lastModifiedBy>
  <cp:lastPrinted>2022-08-15T08:55:00Z</cp:lastPrinted>
  <dcterms:modified xsi:type="dcterms:W3CDTF">2025-05-21T07:16:06Z</dcterms:modified>
  <cp:revision>19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0.8.2.6613</vt:lpwstr>
  </property>
</Properties>
</file>